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</w:rPr>
        <w:t xml:space="preserve">ПОРЯДОК ПРОХОЖДЕНИЯ ПРОЦЕНТОВКИ СТУДЕНТАМИ СПЕЦИАЛЬНОСТИ </w:t>
      </w:r>
      <w:r>
        <w:rPr>
          <w:b/>
          <w:caps/>
        </w:rPr>
        <w:t>«Бизнес–администрирование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период, отведенный для прохождения промежуточного контроля готовности дипломной работы (процентовки), студентам-дипломникам необходим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распечатать бланк («бегунок») с указанием номера своей группы и фамил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казать этот бланк своему руководител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 расписанию подойти к первому (закрепленному) члену коми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подойти ко второму члену комиссии. Проверка у третьего члена комиссии РЕКОМЕНДОВАН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6"/>
          <w:szCs w:val="26"/>
        </w:rPr>
        <w:t xml:space="preserve">подойти к председателю комиссии ИЛИ ОСТАВИТЬ БЛАНК У ПОСЛЕДНЕГО ЧЛЕНА КОМИССИИ ДЛЯ ПРЕДСЕДАТЕЛЯ (ОН ВЫСТАВИТ ИТОГОВЫЙ ПРОЦЕНТ). </w:t>
      </w:r>
      <w:r>
        <w:rPr>
          <w:b/>
          <w:sz w:val="26"/>
          <w:szCs w:val="26"/>
        </w:rPr>
        <w:t>НЕ ЗАБУДЬТЕ ЗАБРАТЬ БЛАНК ЧЕРЕЗ 2-3 ДНЯ!!!</w:t>
      </w:r>
    </w:p>
    <w:p>
      <w:pPr>
        <w:pStyle w:val="Normal"/>
        <w:ind w:left="72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864"/>
        <w:gridCol w:w="5031"/>
      </w:tblGrid>
      <w:tr>
        <w:trPr>
          <w:tblHeader w:val="true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омисси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члена комиссий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студент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Ивашутин А.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Ивашутин А.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шутин А.Л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льянчик Илья Андрее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 Павел Александро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м Эдита Мария Мохамедо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ицкий Павел Анатолье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я Дарья Дмитрие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 Илья Викторо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кович Вероника Александро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тин Антон Денисо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чко Анна Алексее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Карина Валентино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вич Назар Сергее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Кирилл Михайло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инович И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перович Юрий Сергее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ч Михаил Юрье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ов Артём Романо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банова Зайнаб Махаче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скис Сергей Римантасо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алевский Кирилл Александро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 Павел Александро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шнина Юлия Александро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омов Павел Олего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ский Владислав Игоре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ич Полина Юрье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енкова Евгения Александро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нтик О.Н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нтик О.Н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ец Павел Андрее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енко Анастасия Петро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женникова Ярослава Денисо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хальская Наталия Викторо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цкая Карина Александро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утовский Ян Василье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ькова Елизавета Сергее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шкевич Вадим Сергее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раменко Анастасия Владимиро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кова Эллина Сергее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даев Даниил Сергее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ич Диана Сергеевна</w:t>
            </w:r>
          </w:p>
        </w:tc>
      </w:tr>
      <w:tr>
        <w:trPr>
          <w:trHeight w:val="58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нилова К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ина Екатерина Сергеевна</w:t>
            </w:r>
          </w:p>
        </w:tc>
      </w:tr>
      <w:tr>
        <w:trPr>
          <w:trHeight w:val="58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кевич Алексей Александрович</w:t>
            </w:r>
          </w:p>
        </w:tc>
      </w:tr>
      <w:tr>
        <w:trPr>
          <w:trHeight w:val="58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ркунов Владислав Сергеевич</w:t>
            </w:r>
          </w:p>
        </w:tc>
      </w:tr>
      <w:tr>
        <w:trPr>
          <w:trHeight w:val="58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овский Святослав Максимович</w:t>
            </w:r>
          </w:p>
        </w:tc>
      </w:tr>
      <w:tr>
        <w:trPr>
          <w:trHeight w:val="58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нов Нурбек </w:t>
            </w:r>
          </w:p>
        </w:tc>
      </w:tr>
      <w:tr>
        <w:trPr>
          <w:trHeight w:val="58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цик Анастасия Сергее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нович Ксения Андрее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ич Ольга Анатолье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н Павел Игоре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к Дарья Алексее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нич Алина Руслано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яков Никита Сергее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селёва Н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 Анастасия Романо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щун Анна Вячеславо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йчик Анастасия Александро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ская Екатерина Олего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ва Анастасия Александро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кая Дарья Андрее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ко Даниил Александро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кевич Кирилл Вячеславо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ник Владислав Андрее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нева Диана Дмитрие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ченко (Хучева) Мария Геннадье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на Елизавета Артуро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упейко А.А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цына Мария Андрее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оян Эгине 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 Элеонора Сергее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ушич Игорь Василье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ко Яна Ивано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Ирина Евгенье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Алексей Владимиро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ёмина Анастасия Валерье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ский Дмитрий Дмитриевич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вкина Дарья Сергее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фименко Дарья Андреевна</w:t>
            </w:r>
          </w:p>
        </w:tc>
      </w:tr>
      <w:tr>
        <w:trPr>
          <w:trHeight w:val="27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ец Максим Алексеевич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кафедрой</w:t>
      </w:r>
      <w:r>
        <w:rPr>
          <w:color w:val="000000"/>
          <w:spacing w:val="-1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«Бизнес-администрирование» </w:t>
        <w:tab/>
        <w:tab/>
        <w:tab/>
        <w:tab/>
        <w:tab/>
        <w:tab/>
        <w:tab/>
        <w:t>Бертош Е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35:00Z</dcterms:created>
  <dc:creator>Alex</dc:creator>
  <dc:description/>
  <cp:keywords/>
  <dc:language>en-US</dc:language>
  <cp:lastModifiedBy>КИСЕЛЁВ</cp:lastModifiedBy>
  <dcterms:modified xsi:type="dcterms:W3CDTF">2023-03-05T15:34:00Z</dcterms:modified>
  <cp:revision>18</cp:revision>
  <dc:subject/>
  <dc:title/>
</cp:coreProperties>
</file>