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Специализации специальности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1-26 02 01 «Бизнес – администрирование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  <w:gridCol w:w="891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упп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ифр специализации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 специализа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1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6 02 01 0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-администрирование в сфере производства и услуг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2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6 02 01 0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знес-администрирование в сфере производства и услуг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3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6 02 01 0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-администрирование в сфере производства и услуг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4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6 02 01 0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-администрирование в сфере производства и услуг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48:00Z</dcterms:created>
  <dc:creator>user</dc:creator>
  <dc:description/>
  <cp:keywords/>
  <dc:language>en-US</dc:language>
  <cp:lastModifiedBy>Кристина Корнилова</cp:lastModifiedBy>
  <dcterms:modified xsi:type="dcterms:W3CDTF">2025-03-27T05:24:00Z</dcterms:modified>
  <cp:revision>7</cp:revision>
  <dc:subject/>
  <dc:title>1-26-02 01 «Бизнес - администрирование»</dc:title>
</cp:coreProperties>
</file>