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left="302" w:hanging="482"/>
        <w:rPr>
          <w:rFonts w:ascii="Times New Roman" w:hAnsi="Times New Roman" w:cs="Times New Roman"/>
          <w:color w:val="FFFFFF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FFFFFF"/>
          <w:sz w:val="25"/>
          <w:szCs w:val="25"/>
          <w:lang w:eastAsia="ru-RU"/>
        </w:rPr>
        <w:t>КОПИЯ ПРИКАЗА № _____ от _____________________</w:t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тем, руководителей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назначении консультантов и 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оконтролера дипломных работ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удентам дневной формы получения образования на ФММП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жеследующим студентам 4 курса учебных групп 10503120, 10503220, 10503320 обучающимся в дневной форме получения образования по специальности 1-26 02 01 «Бизнес-администрирование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392"/>
      </w:tblGrid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заревич Михаил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логистически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тынер Наиле 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АО «Завод горного воск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дрюшонок Никита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консалтингов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.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рановский Илья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Минский завод шестерен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кмирова Анастасия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частного торгового унитарного предприятия «Экодоорстай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овец Ксения Пав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бетонных смесе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иль Анна Вита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мебели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нский Евгений Валер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оказанию демонтажных работ (на примере </w:t>
              <w:br/>
              <w:t>ООО «Стройпрестиж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тченко Варвар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медицинских препаратов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ронова Елизавета Вячеслав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металлоконструкций (на примере ООО «АЗСТЕХСЕРВИС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ель Дарья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апольных радиаторов (на примере ОАО «Управляющая компания холдинга «Лидсельмаш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цева Елизавета Васи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АО «БЕЛГОРХИМПРО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расимович Светлана Никола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ТАи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монова Алина Никола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IT-услуг для нужд структурных подразделений БНТУ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абеня Анн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АМКОДОР» – управляющая компания холдинг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абушевич Анна Олег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Старобинский торфобрикетный завод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дан Алексей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предприятия ОАО «Наваколле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уравская Юлия Вита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ереработке полимерных отходов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харевич Виктор Серг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пеллет (на примере государственного лесохозяйственного учреждения «Октябрьский лесхоз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ужель Татья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инченко Роман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созданию и монтажу системы пожаротушения (на примере ОАО «Трест Белсантехмонтаж №1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ванов Андрей Олег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оказанию образовательных услуг (на примере иностранного унитарного научно-производственного предприятия «САМСОЛЮШНС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ндера Кирилл Руслан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 администрирование проекта по выполнению отделочных работ (на примере частного унитарного предприятия по оказанию услуг «Дизайн Стиль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анкевич Ангелина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ыпуску нового вида продукции (на примере ОАО «ТБЗ Усяж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ницкий Валентин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выполнению строительно-монтажных работ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пач Владислав Владими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дорожно-строительн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обко Виктория Серг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Слонимский мясокомбина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зовлева Анна Вячеслав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ыпуску нового вида продукции (на примере ОАО «МИНСКИЙ КОМБИНАТ ХЛЕБОПРОДУКТОВ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нцевич Данила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Лёгкий ужин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приянчик Полин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РИУП «Научно-технологический парк БНТУ «Политехни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х Кирилл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в сфере транспортн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ужель Татья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х Кирилл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оптических приборов (на примере ОАО «Рогачевский завод «Диапроектор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уденко Яна Вита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производству эфирных масел (на примере </w:t>
              <w:br/>
              <w:t>ОАО «Завод горного воск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льченко Виктория Валентин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туристических услуг Республики Беларусь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елица Никита Серг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недрению пакета услуг «Комфорт и безопасность» (на примере филиала «МГТС» РУП «Белтелеко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трофанов Макар Иван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Ради красоты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льков Александр Михайл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обслуживарию сельскохозяйственной техники (на примере ОАО «Колядичиагромаш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ик Дарья Владими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здание и бизнес-администрирование работы предприятия на рынке полиграфических услуг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вский Никита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изделий из гранита (на примере республиканского унитарного производственного предприятия «Грани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диванович Анастасия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созданию колл-центра для филиала «Столбцовское производственное управление» УП «МИНСКОБЛГАЗ»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востьян Дмитрий Валер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совершенствованию материально-технической базы Республиканского санаторно-курортного унитарного предприятия «Санаторий  «Приозерный»</w:t>
            </w:r>
          </w:p>
        </w:tc>
      </w:tr>
      <w:tr>
        <w:trPr>
          <w:trHeight w:val="211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овская Ольга Валер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Триумф-Лаб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ирнова Екатерина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из поливинилхлорида (на примере ООО «Рефреш-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болевская Анн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АО «АСБ Беларусбан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ырыцкая Анастасия Юр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ыпуску нового вида продукции (на примере РУП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Научно-практический центр Национальной академии наук Беларуси по механизации сельского хозяйств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юшкевич Валерия Олег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образовательн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цкевич Александра Пав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зерноочистителя (на примере ОАО «Колядичиагромаш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мара Юлия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ремонтных работ оборудования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ленкова Анна Никола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в сфере общественного питания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ареня Милана Денис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строительных услуг для нужд структурных подразделений БНТУ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еткова Александра Дании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 предприятия по разработке веб-приложени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уприянов Никита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Минский тракторный завод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снович Диан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Пинский мясокомбина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мак Александр Владими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электротехнической продукции (на примере ООО «ЭНЕРГОПРОМИС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фар Вероник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производимой продукции (на примере сельскохозяйственного производственного кооператива «Негневичи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ебеко Владислав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металлоконструкций (на примере ООО «ПГС-Инжиниринг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ковец Максим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ереработке промышленного алюминия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Нижеследующи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удентам 3 курса учебной группы 10503421, обучающимся в дневной форме получения образования по специальности 1-26 02 01 «Бизнес-администрирование» (сокращенная форма обучения)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392"/>
      </w:tblGrid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трощенков Егор Валер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Промгаран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валенко Ульяна Пав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даже корсетных издели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валенко Устин Павл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нию перечня оказываемых услуг (на примере частного торгового унитарного предприятия «Бельмикссервис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стушенко Алис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МИНСКИЙ ЭЛЕКТРОТЕХНИЧЕСКИЙ ЗАВОД ИМЕНИ В.И.КОЗЛОВ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дковский Виталий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БЕЛХИ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ижеследующим студентам 4 курса учебной группы 10502120, обучающимся в дневной форме получения образования по специальности 1-25 01 07 </w:t>
        <w:br/>
        <w:t>«Экономика и управление на предприятии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нецкая Анастасия Юр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системы мотивации персонала ООО «Истилл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 д.э.н., доцент Кристиневич Сергей Анатольевич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 Яо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маркетинговой деятельности организации (на примере Института Конфуция по науке и технике БНТУ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соцкая Юлия Валер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СООО «Зафаран»  за счет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о Юйлун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ка и пути совершенствования комплекса маркетинга (на примере Института Конфуция по науке и технике БНТУ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мещенко Виктория Игор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предприятия за счет совершенствования маркетинговой деятельности (на примере ОАО «МИНСКИЙ ЭЛЕКТРОТЕХНИЧЕСКИЙ ЗАВОД ИМЕНИ В.И. КОЗЛОВА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миденко Роман Александр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конкурентоспособности </w:t>
              <w:br/>
              <w:t>ООО «СникерКультура» на основе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учкова Яна Серг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рекламной кампании для </w:t>
              <w:br/>
              <w:t>ОАО «АМКОДОР» – управляющая компания холдинг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цент кафедры «Бизнес-администрирование», к.э.н., доцент Монтик Ольга Николаевна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пранова Лилия Серг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конкурентоспособности услуг на основе совершенствования маркетинговой деятельности ООО «Мир Фитнес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откова Анастасия Владими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ООО «Компания «Русский Лес Торг» на основе совершенствования системы управления персоналом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Беркова Ольга Владимировна, к.ф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Пужель Татьяна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утенко Елизавета Владими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ООО «Компания «Русский Лес Торг» на основе расширения рынков сбыт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шонок Елизавета Александ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кадровой политики </w:t>
              <w:br/>
              <w:t>ООО «Б1 Аудиторские услуги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кеева Светлана Александ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деятельности </w:t>
              <w:br/>
              <w:t>ООО «АОНСА» за счет расширения перечня производимой продукц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1516" w:hRule="atLeast"/>
        </w:trPr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щук Карина Руслан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твование комплекса маркетинга  ООО «Б1 Аудиторские услуги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ицкая Елизавета Витал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маркетинговой деятельности ООО «Табак-инвест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ва Милена Алекс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кадровой политики </w:t>
              <w:br/>
              <w:t>ООО «Истилл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шкова Ирина Александ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е обоснование проекта по расширению перечня оказываемых услуг (на примере ЗАО «Дилерский центр Столичный НЭКСТ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везёнов Константин Дмитри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конкурентоспособности </w:t>
              <w:br/>
              <w:t>«Приорбанк» ОАО за счет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ражин Михаил Александр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работы </w:t>
              <w:br/>
              <w:t>ООО «Ростехкомплект» на основе развития экспортного потенциал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хоносик Руслан Вячеслав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и развитие фирменного стиля предприятия ООО «ОНЛАЙНЕР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шко Ксения Юр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редприятия на основе снижения затра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ина Ирина Вячеслав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тимизация бизнес-стратегии </w:t>
              <w:br/>
              <w:t>ООО «ВЛАДПРОДИМПОРТ» за счет совешенствования маркетинговой деятельност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тлик Александра Андр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стимулирования труда персонала филиала «Слонимское управление магистральных газопроводов ОАО «Газпром трансгаз Беларусь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 Цзявэнь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организации за счет расширения перечня оказываемых услуг (на примере Института Конфуция по науке и технике БНТУ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чик Виктория Олег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конкурентоспособности предприятия на основе совершенствования рекламной кампан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ижеследующим студентам 4 курса учебной группы 10502220, обучающимся в дневной форме получения образования по специальности 1-25 01 07 </w:t>
        <w:br/>
        <w:t>«Экономика и управление на предприятии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Normal"/>
        <w:tabs>
          <w:tab w:val="clear" w:pos="708"/>
          <w:tab w:val="left" w:pos="710" w:leader="none"/>
          <w:tab w:val="left" w:pos="1276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дугаффоров Нуманбек Жамшид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е обоснование проекта по организации курсов дополнительного образования для педагогических кадров (на примере Ташкентского университета информационных технологий имени Мухаммада ал-Хоразмий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дуллаев Жасуржон Саъдулла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дровая политика в условиях инновационного развития предприятия и направления ее совершенствования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дурахмонов Сарварбек Ноди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деятельности преприятия на основе совершенствования стратегии внешнеэкономического сотрудничеств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дурахмонова Лобар Тохиржон киз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мотивации персонала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хамов Хожиакбар Исканда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е обоснование проекта по разработке и внедрению профориентационных  мероприятий ФММП БНТУ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такузиев Сардор Навои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найма персонала в условиях инновационного развития предприятия (на примере ОАО «Завод горного воска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божонов Шахзод Шароф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управления персоналом  АО «Страховая компания Gross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киржонов Ахмаджон Мохир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предприятия на основе совершенствования системы управления персоналом (на примере ООО «БелХаляль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кромов Улугбек Акрам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предприятия на основе совершенствования системы продвижения продукц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 к.э.н., доцент Ивашутин Александр Леонидо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моилов Улугбек Исом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управления персоналом (на примере РИУП «Научно-технологический парк БНТУ «Политехник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юмов Дониёр Бахтиё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системы мотивации персонала (на примере сектора маркетинга ФММП БНТУ)</w:t>
              <w:br/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бонбоева Шахзодахон Хайтвой киз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ффективность рекламных средств продвижения продукции предприятия на внешние рынки и пути их совершенствования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масаидова Маржона Зохид киз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вление персоналом предприятия и методы оценки его эффективност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фталиев Аюб Ибрагим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предприятия на основе совершенствования маркетинговой деятельност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 к.э.н., доцент Ивашутин Александр Леонидо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имжонов Азизбек Зафа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сширение перечня оказываемых услуг </w:t>
              <w:br/>
              <w:t>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ищук Андрей Алексе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эффективности  использования основных средств </w:t>
              <w:br/>
              <w:t>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идахматов Жахонгир Алише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етинговые инструменты расширения рынка сбыта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йфиев Аббосжон Аваз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деятельности предприятия за счет совершенствования системы маркетинговых коммуникаций (на примере ООО «БелХаляль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маралиева Сабина Рустам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рекламной деятельности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айзиев Шавкат Шукурилло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производства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кимов Рахматилло Абдукаххо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продвижения сельскохозяйственной продукции на внешние рынк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санов Абдурахмон Дилмурод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предприятия за счет увеличения экспорта продукц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удойкулов Абдулазиз Бозорбо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форм и методов оплаты труда работников (на примере РИУП «Научно-технологический парк БНТУ «Политехник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лдашев Хусан Ардаше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е обоснование проекта по разработке информационного ресурса для нужд ФММП БНТУ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супов Абдуахат Алише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финансовой политики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Style16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консультантами по разделам дипломных работ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казанных в пунктах 1-4 настоящего приказа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разделу «Экономико-математическое моделирование бизнес-процессов» – старшего преподавателя кафедры «Бизнес-администрирование» Филичёнок Аллу Евгеньевну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указанных в пунктах 1-4 настоящего приказа по разделу «Охрана труда» – старшего преподавателя кафедры «Охрана труда» Вершеню </w:t>
      </w:r>
      <w:r>
        <w:rPr>
          <w:rFonts w:cs="Times New Roman" w:ascii="Times New Roman" w:hAnsi="Times New Roman"/>
          <w:bCs/>
          <w:sz w:val="24"/>
          <w:szCs w:val="24"/>
        </w:rPr>
        <w:t>Елену Геннадьевну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указанных в пункте 1-2 настоящего приказа по разделу «Конструкторско-технологическое обеспечение бизнес-проекта» – доцента кафедры «Торговое и рекламное оборудование», к.т.н., доцента Дьяченко Ольгу Владимировну;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 указанных в пункте 3-4 настоящего приказа по разделу «Конструкторско-технологическое обеспечение бизнес-проекта» – преподавателя кафедры «Торговое и рекламное оборудование» Болдуеву Александру Андриановну;</w:t>
      </w:r>
    </w:p>
    <w:p>
      <w:pPr>
        <w:pStyle w:val="Style1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нормоконтролером дипломных работ, указанных в пунктах 1-4 настоящего приказа, доцента кафедры «Бизнес-администрирование», к.э.н., доцента Устинович Ирину Валерьевн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ФММП (протокол № 3 от 30.10.2023), заявления студентов ФММП, указанных в пунктах 1 – 4, настоящего приказа, докладная записка зам. декана ФММП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12.2023 № 105-06-59/23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</w:t>
        <w:tab/>
        <w:tab/>
        <w:tab/>
        <w:tab/>
        <w:tab/>
        <w:tab/>
        <w:tab/>
        <w:tab/>
        <w:tab/>
        <w:tab/>
        <w:tab/>
        <w:t>С.В. Харитончи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135" w:hRule="atLeast"/>
        </w:trPr>
        <w:tc>
          <w:tcPr>
            <w:tcW w:w="10810" w:type="dxa"/>
            <w:tcBorders/>
          </w:tcPr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5550"/>
            </w:tblGrid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ректор по учебной работе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Ю.А. Николайчик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ректор по научной работе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К.В. Якушенко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. начальника юридического управления –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ОИР и ПЗ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Н.Н. Красовская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. начальника ЦРИОиОУ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А.П. Голован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н факультета международ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трудниче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П.И. Ширв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н ФММП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А.В. Данильченко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. кафедрой «Бизнес-администрирование»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Е.В. Бертош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ФММП51 Подупейко 293 91 97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3:00Z</dcterms:created>
  <dc:creator>Peleng</dc:creator>
  <dc:description/>
  <cp:keywords/>
  <dc:language>en-US</dc:language>
  <cp:lastModifiedBy>bs</cp:lastModifiedBy>
  <cp:lastPrinted>2023-01-05T11:22:00Z</cp:lastPrinted>
  <dcterms:modified xsi:type="dcterms:W3CDTF">2023-12-22T11:53:00Z</dcterms:modified>
  <cp:revision>6</cp:revision>
  <dc:subject/>
  <dc:title/>
</cp:coreProperties>
</file>