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 xml:space="preserve">КОПИЯ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КОПИЯ ПРИКАЗА</w:t>
      </w:r>
    </w:p>
    <w:p>
      <w:pPr>
        <w:pStyle w:val="Normal"/>
        <w:rPr>
          <w:color w:val="FFFFFF"/>
          <w:u w:val="single"/>
        </w:rPr>
      </w:pPr>
      <w:r>
        <w:rPr>
          <w:color w:val="FFFFFF"/>
        </w:rPr>
        <w:t xml:space="preserve">от </w:t>
      </w:r>
      <w:r>
        <w:rPr>
          <w:color w:val="FFFFFF"/>
          <w:u w:val="single"/>
        </w:rPr>
        <w:t xml:space="preserve">                 </w:t>
        <w:tab/>
      </w:r>
    </w:p>
    <w:p>
      <w:pPr>
        <w:pStyle w:val="Normal"/>
        <w:spacing w:lineRule="auto" w:line="240"/>
        <w:ind w:hanging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еддипломной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ктики студентов ФММП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 дневной форме получения образования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207 Кодекса Республики Беларусь об образовании, Положением о практике студентов, курсантов, слушателей, утвержденным постановлением Совета Министров Республики Беларусь от 03.06.2010 № 860, учебными планами специальностей 1-26 02 01 «Бизнес-администрирование» и 1 – 25 01 07 «Экономика и управление на предприятии»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 w:val="28"/>
          <w:szCs w:val="28"/>
        </w:rPr>
        <w:t xml:space="preserve">1. Направить для прохождения преддипломной практики (далее - практика) с 09.02.2024 по 19.04.2024 (по учебному плану с 09.02.2024 по 19.04.2024) нижеперечисленных студентов 4 курса дневной формы получения образования факультета маркетинга, менеджмента, предпринимательства групп 10503120, 10503220, 10503320 специальности </w:t>
        <w:br/>
        <w:t>1-26 02 01 «Бизнес-администрирование» в следующие организации и назначить следующих работников ФММП БНТУ руководителями практик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 ООО «Мпрокет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.1 </w:t>
            </w:r>
            <w:r>
              <w:rPr>
                <w:lang w:val="en-US" w:eastAsia="en-US"/>
              </w:rPr>
              <w:t>Андрюшонок Никита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2 ОАО «Минский завод шестерен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.1 Барановский Илья Дмитри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3 ООО «</w:t>
            </w:r>
            <w:r>
              <w:rPr>
                <w:szCs w:val="24"/>
              </w:rPr>
              <w:t>Изикон</w:t>
            </w:r>
            <w:r>
              <w:rPr>
                <w:szCs w:val="24"/>
              </w:rPr>
              <w:t>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.1 Бриль Анна Вита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4 ООО «Стройпрестиж», Минская обл., Минский р-н, Новодворский с/с, п. Гатово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4.1</w:t>
            </w:r>
            <w:r>
              <w:rPr/>
              <w:t xml:space="preserve"> </w:t>
            </w:r>
            <w:r>
              <w:rPr>
                <w:szCs w:val="24"/>
              </w:rPr>
              <w:t>Венский Евгений Валерь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4.2</w:t>
            </w:r>
            <w:r>
              <w:rPr/>
              <w:t xml:space="preserve"> </w:t>
            </w:r>
            <w:r>
              <w:rPr>
                <w:lang w:val="en-US" w:eastAsia="en-US"/>
              </w:rPr>
              <w:t>Цареня Милана Денис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5 Республиканское унитарное производственное предприятие «БЕЛМЕДПРЕПАРАТЫ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5.1 Витченко Варвара Дмитри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6 ООО «АЗСТЕХСЕРВИС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6.1 Воронова Елизавета Вячеслав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7 ОАО «БЕЛГОРХИМПРОМ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7.1 Гарцева Елизавета Васи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8 ООО «Программные компоненты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8.1 Гомонова Алина Никола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9 ООО «АМКОДОР» – управляющая компания холдинга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9.1 Драбеня Анна Дмитри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0 ОАО «Наваколле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0.1 Ждан Алексей Андре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1 </w:t>
            </w:r>
            <w:r>
              <w:rPr>
                <w:szCs w:val="24"/>
                <w:lang w:val="en-US" w:eastAsia="en-US"/>
              </w:rPr>
              <w:t>ООО «РеполимерЭнерго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инский р-н, г. Заслав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1.1</w:t>
            </w:r>
            <w:r>
              <w:rPr/>
              <w:t xml:space="preserve"> </w:t>
            </w:r>
            <w:r>
              <w:rPr>
                <w:lang w:val="en-US" w:eastAsia="en-US"/>
              </w:rPr>
              <w:t>Журавская Юлия Вита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1 ОАО «Трест Белсантехмонтаж № 1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1.1 Зинченко Роман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2 Иностранное унитарное научно-производственное предприятие «САМСОЛЮШНС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2.1 Иванов Андрей Олег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3 ООО «НивелирСтрой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3.1 Карницкий Валентин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2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4 ОАО «МИНСКИЙ КОМБИНАТ ХЛЕБОПРОДУКТОВ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4.1 Кузовлева Анна Вячеслав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5 ООО «Лёгкий ужин», Минская обл., Минский р-н, гп. Мачулищ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5.1 Кунцевич Данила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5.2</w:t>
            </w:r>
            <w:r>
              <w:rPr/>
              <w:t xml:space="preserve"> </w:t>
            </w:r>
            <w:r>
              <w:rPr>
                <w:lang w:val="en-US" w:eastAsia="en-US"/>
              </w:rPr>
              <w:t>Холенкова Анна Никола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6 Республиканское инновационное унитарное предприятие «Научно-технологический парк БНТУ «Политехник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6.1 Куприянчик Полин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7 ООО «АВТОЛАЙТЭКСПРЕСС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7.1 Лях Кирилл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8 </w:t>
            </w:r>
            <w:r>
              <w:rPr>
                <w:szCs w:val="24"/>
                <w:lang w:val="en-US" w:eastAsia="en-US"/>
              </w:rPr>
              <w:t>ООО «ТАК ПОЕДЕМ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8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ельченко Виктория Валентин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9 </w:t>
            </w:r>
            <w:r>
              <w:rPr>
                <w:szCs w:val="24"/>
                <w:lang w:val="en-US" w:eastAsia="en-US"/>
              </w:rPr>
              <w:t>Филиал «Минская городская телефонная сеть» РУП «Белтелеком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9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етелица Никита Серге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0 </w:t>
            </w:r>
            <w:r>
              <w:rPr>
                <w:szCs w:val="24"/>
                <w:lang w:val="en-US" w:eastAsia="en-US"/>
              </w:rPr>
              <w:t>ООО Ради красоты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0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итрофанов Макар Иван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1 </w:t>
            </w:r>
            <w:r>
              <w:rPr>
                <w:szCs w:val="24"/>
                <w:lang w:val="en-US" w:eastAsia="en-US"/>
              </w:rPr>
              <w:t>ОАО «Колядичиагромаш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инский р-н, п/у Коляд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1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ихальков Александр Михайл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1.2</w:t>
            </w:r>
            <w:r>
              <w:rPr/>
              <w:t xml:space="preserve"> </w:t>
            </w:r>
            <w:r>
              <w:rPr>
                <w:lang w:val="en-US" w:eastAsia="en-US"/>
              </w:rPr>
              <w:t>Хацкевич Александра Павл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2 </w:t>
            </w:r>
            <w:r>
              <w:rPr>
                <w:szCs w:val="24"/>
                <w:lang w:val="en-US" w:eastAsia="en-US"/>
              </w:rPr>
              <w:t>ООО «Лерп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2.1</w:t>
            </w:r>
            <w:r>
              <w:rPr/>
              <w:t xml:space="preserve"> </w:t>
            </w:r>
            <w:r>
              <w:rPr>
                <w:lang w:val="en-US" w:eastAsia="en-US"/>
              </w:rPr>
              <w:t>Новик Дарья Владими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3 </w:t>
            </w:r>
            <w:r>
              <w:rPr>
                <w:szCs w:val="24"/>
                <w:lang w:val="en-US" w:eastAsia="en-US"/>
              </w:rPr>
              <w:t>ООО «Триумф-Лаб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3.1</w:t>
            </w:r>
            <w:r>
              <w:rPr/>
              <w:t xml:space="preserve"> </w:t>
            </w:r>
            <w:r>
              <w:rPr>
                <w:lang w:val="en-US" w:eastAsia="en-US"/>
              </w:rPr>
              <w:t>Саковская Ольга Вале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4 </w:t>
            </w:r>
            <w:r>
              <w:rPr>
                <w:szCs w:val="24"/>
                <w:lang w:val="en-US" w:eastAsia="en-US"/>
              </w:rPr>
              <w:t>ООО «Рефреш-К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инский р-н, Новодворский сельсовет, д. Большой Тростенец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5.1</w:t>
            </w:r>
            <w:r>
              <w:rPr/>
              <w:t xml:space="preserve"> </w:t>
            </w:r>
            <w:r>
              <w:rPr>
                <w:lang w:val="en-US" w:eastAsia="en-US"/>
              </w:rPr>
              <w:t>Смирнова Екатерина Андр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6 </w:t>
            </w:r>
            <w:r>
              <w:rPr>
                <w:szCs w:val="24"/>
                <w:lang w:val="en-US" w:eastAsia="en-US"/>
              </w:rPr>
              <w:t>ОАО «Акционерный Сберегательный банк «Беларусбанк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6.1</w:t>
            </w:r>
            <w:r>
              <w:rPr/>
              <w:t xml:space="preserve"> </w:t>
            </w:r>
            <w:r>
              <w:rPr>
                <w:lang w:val="en-US" w:eastAsia="en-US"/>
              </w:rPr>
              <w:t>Соболевская Анна Дмитри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7 </w:t>
            </w:r>
            <w:r>
              <w:rPr>
                <w:szCs w:val="24"/>
                <w:lang w:val="en-US" w:eastAsia="en-US"/>
              </w:rPr>
              <w:t>Республиканское унитарное предприятие «Научно-практический центр Национальной академии наук Беларуси по механизации сельского хозяйств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7.1</w:t>
            </w:r>
            <w:r>
              <w:rPr/>
              <w:t xml:space="preserve"> </w:t>
            </w:r>
            <w:r>
              <w:rPr>
                <w:lang w:val="en-US" w:eastAsia="en-US"/>
              </w:rPr>
              <w:t>Сырыцкая Анастасия Ю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8 </w:t>
            </w:r>
            <w:r>
              <w:rPr>
                <w:szCs w:val="24"/>
                <w:lang w:val="en-US" w:eastAsia="en-US"/>
              </w:rPr>
              <w:t>ООО «КурсСэй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8.1</w:t>
            </w:r>
            <w:r>
              <w:rPr/>
              <w:t xml:space="preserve"> </w:t>
            </w:r>
            <w:r>
              <w:rPr>
                <w:lang w:val="en-US" w:eastAsia="en-US"/>
              </w:rPr>
              <w:t>Тюшкевич Валерия Олег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29 </w:t>
            </w:r>
            <w:r>
              <w:rPr>
                <w:szCs w:val="24"/>
                <w:lang w:val="en-US" w:eastAsia="en-US"/>
              </w:rPr>
              <w:t>ООО «Глобалтес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9.1</w:t>
            </w:r>
            <w:r>
              <w:rPr/>
              <w:t xml:space="preserve"> </w:t>
            </w:r>
            <w:r>
              <w:rPr>
                <w:lang w:val="en-US" w:eastAsia="en-US"/>
              </w:rPr>
              <w:t>Хмара Юлия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30 </w:t>
            </w:r>
            <w:r>
              <w:rPr>
                <w:szCs w:val="24"/>
                <w:lang w:val="en-US" w:eastAsia="en-US"/>
              </w:rPr>
              <w:t>ЗАО «НАУЧСОФ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0.1</w:t>
            </w:r>
            <w:r>
              <w:rPr/>
              <w:t xml:space="preserve"> </w:t>
            </w:r>
            <w:r>
              <w:rPr>
                <w:lang w:val="en-US" w:eastAsia="en-US"/>
              </w:rPr>
              <w:t>Цветкова Александра Даниил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 xml:space="preserve">1.31 </w:t>
            </w:r>
            <w:r>
              <w:rPr>
                <w:szCs w:val="24"/>
                <w:lang w:val="en-US" w:eastAsia="en-US"/>
              </w:rPr>
              <w:t>ОАО «Минский тракторный завод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1.1</w:t>
            </w:r>
            <w:r>
              <w:rPr/>
              <w:t xml:space="preserve"> </w:t>
            </w:r>
            <w:r>
              <w:rPr>
                <w:lang w:val="en-US" w:eastAsia="en-US"/>
              </w:rPr>
              <w:t>Цуприянов Никита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32 </w:t>
            </w:r>
            <w:r>
              <w:rPr>
                <w:szCs w:val="24"/>
                <w:lang w:val="en-US" w:eastAsia="en-US"/>
              </w:rPr>
              <w:t>ООО «Энергопромис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2.1</w:t>
            </w:r>
            <w:r>
              <w:rPr/>
              <w:t xml:space="preserve"> </w:t>
            </w:r>
            <w:r>
              <w:rPr>
                <w:lang w:val="en-US" w:eastAsia="en-US"/>
              </w:rPr>
              <w:t>Шамак Александр Владими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 xml:space="preserve">1.33 </w:t>
            </w:r>
            <w:r>
              <w:rPr>
                <w:szCs w:val="24"/>
                <w:lang w:val="en-US" w:eastAsia="en-US"/>
              </w:rPr>
              <w:t>ООО «ПГС-Инжиниринг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3.1</w:t>
            </w:r>
            <w:r>
              <w:rPr/>
              <w:t xml:space="preserve"> </w:t>
            </w:r>
            <w:r>
              <w:rPr>
                <w:lang w:val="en-US" w:eastAsia="en-US"/>
              </w:rPr>
              <w:t>Шебеко Владислав Андре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Шевченко Станислава Валерьевна, старший преподаватель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 w:val="28"/>
          <w:szCs w:val="28"/>
        </w:rPr>
        <w:t>2. Направить для прохождения преддипломной практики с 09.02.2024 по 19.04.2024 (по учебному плану с 09.02.2024 по 19.04.2024) нижеперечисленных студентов 4 курса дневной формы получения образования факультета маркетинга, менеджмента, предпринимательства групп 10503120, 10503220, 10503320 специальности 1-26 02 01 «Бизнес-администрирование» в следующие организации и назначить следующих работников ФММП БНТУ руководителями практики:</w:t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1 Частное торгово-транспортное унитарное предприятие «Миглиор-Ди», Минская обл., Воложинский р-н, г. Воложин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2.1.1 Азаревич Михаил Дмитрие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2 ОАО «Завод горного воска», Минская обл., Пуховичский р-н, гп. Свислоч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2.1</w:t>
            </w:r>
            <w:r>
              <w:rPr/>
              <w:t xml:space="preserve"> </w:t>
            </w:r>
            <w:r>
              <w:rPr>
                <w:szCs w:val="24"/>
              </w:rPr>
              <w:t>Алтынер Наиле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2.2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Маруденко Яна Виталье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3 Частное торговое унитарное предприятие «Экодоорстайм», Брестская обл., Кобринский р-н, г. Кобрин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3.1 Бекмирова Анастасия Андрее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4 ООО «Алисан-Групп», Минская обл., Молодечненский р-н, Мясотский с/с, Северо-восточнее п. Сосновый Бор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4.1 Боговец Ксения Павло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5 ОАО «Управляющая компания холдинга «Лидсельмаш», Гродненская обл., Лидский р-н, г. Лида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5.1 Гаель Дарья Александро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6 ОАО «ТАиМ», Могилевская обл., г. Бобруй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6.1 Герасимович Светлана Николае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7 ОАО «Старобинский торфобрикетный завод», Минская обл., Солигорский р-н, гп. Старобин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7.1 Драбушевич Анна Олего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кова Ольга Владими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8 Государственное лесохозяйственное учреждение «Октябрьский лесхоз», Гомельская обл., гп. Октябрьский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8.1 Захаревич Виктор Сергее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9 Частное унитарное предприятие по оказанию услуг «Дизайн Стиль», Брестская обл., г. Барано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9.1 Кандера Кирилл Руслано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Грицевич Светлана Александровна</w:t>
            </w:r>
            <w:r>
              <w:rPr/>
              <w:t xml:space="preserve"> </w:t>
            </w:r>
            <w:r>
              <w:rPr>
                <w:szCs w:val="24"/>
              </w:rPr>
              <w:t>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0 </w:t>
            </w:r>
            <w:r>
              <w:rPr>
                <w:szCs w:val="24"/>
                <w:lang w:val="en-US" w:eastAsia="en-US"/>
              </w:rPr>
              <w:t>ОАО «ТБЗ Усяж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Смолевичский р-н, Усяжский сельсовет, п. Усяж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0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Каранкевич Ангелина Андрее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1 </w:t>
            </w:r>
            <w:r>
              <w:rPr>
                <w:szCs w:val="24"/>
                <w:lang w:val="en-US" w:eastAsia="en-US"/>
              </w:rPr>
              <w:t>Дорожное ремонтно-строительное управление № 134 коммунального проектно-ремонтно-строительного унитарного предприятия «Гроднооблдорстрой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родненская обл., г.Сморгон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1.1 Копач Владислав Владимиро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12 ОАО «Слонимский мясокомбинат», Гродненская обл., г. Слоним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2.1 Коробко Виктория Сергее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3 </w:t>
            </w:r>
            <w:r>
              <w:rPr>
                <w:szCs w:val="24"/>
                <w:lang w:val="en-US" w:eastAsia="en-US"/>
              </w:rPr>
              <w:t>ОАО «Рогачевский завод «Диапроектор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омельская обл., г. Рогачёв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3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Лях Кирилл Андре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4 </w:t>
            </w:r>
            <w:r>
              <w:rPr>
                <w:szCs w:val="24"/>
                <w:lang w:val="en-US" w:eastAsia="en-US"/>
              </w:rPr>
              <w:t>Республиканское унитарное производственное предприятие «Грани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Брестская обл., Лунинецкий р-н, г. Микаше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4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Петровский Никита Дмитри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 xml:space="preserve">2.15 Филиал «Столбцовское производственное управление» </w:t>
            </w:r>
            <w:r>
              <w:rPr>
                <w:szCs w:val="24"/>
                <w:lang w:val="en-US" w:eastAsia="en-US"/>
              </w:rPr>
              <w:t>ПУ «Столбцыгаз»</w:t>
            </w:r>
            <w:r>
              <w:rPr>
                <w:szCs w:val="24"/>
              </w:rPr>
              <w:t xml:space="preserve">, Минская обл., г. Столбцы 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5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Радиванович Анастасия Александро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6 </w:t>
            </w:r>
            <w:r>
              <w:rPr>
                <w:szCs w:val="24"/>
                <w:lang w:val="en-US" w:eastAsia="en-US"/>
              </w:rPr>
              <w:t>Республиканское санаторно-курортное унитарное предприятие «Санаторий «Приозерный» Управления делами Президента Республики Беларусь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ядельский р-н, гп. Кп Нароч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6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Савостьян Дмитрий Валерь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7 </w:t>
            </w:r>
            <w:r>
              <w:rPr>
                <w:szCs w:val="24"/>
                <w:lang w:val="en-US" w:eastAsia="en-US"/>
              </w:rPr>
              <w:t>ОАО «Пинский мясокомбина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Брестская обл., г. П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7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Чеснович Диана Дмитрие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8 </w:t>
            </w:r>
            <w:r>
              <w:rPr>
                <w:szCs w:val="24"/>
                <w:lang w:val="en-US" w:eastAsia="en-US"/>
              </w:rPr>
              <w:t>Сельскохозяйственный производственный кооператив «Негневичи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родненская область, Новогрудский район, Негневичский сельсовет, аг. Негне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8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Шафар Вероника Александро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9 </w:t>
            </w:r>
            <w:r>
              <w:rPr>
                <w:szCs w:val="24"/>
                <w:lang w:val="en-US" w:eastAsia="en-US"/>
              </w:rPr>
              <w:t>ООО «Научно-производственная фирма «Металлон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огилевская обл., г. Осипо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9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Юрковец Максим Дмитри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 w:val="28"/>
          <w:szCs w:val="28"/>
        </w:rPr>
        <w:t>3. Направить для прохождения преддипломной практики  с 09.02.2024 по 05.04.2024 (по учебному плану с 09.02.2024 по 05.04.2024) нижеперечисленных студентов 3 курса дневной формы получения образования факультета маркетинга, менеджмента, предпринимательства группы 10503421 специальности 1-26 02 01 «Бизнес-администрирование» (сокращенной формы обучения) в следующие организации и назначить следующих работников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1 </w:t>
            </w:r>
            <w:r>
              <w:rPr>
                <w:szCs w:val="24"/>
                <w:lang w:val="en-US" w:eastAsia="en-US"/>
              </w:rPr>
              <w:t>ООО «Промгаран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1.1</w:t>
            </w:r>
            <w:r>
              <w:rPr/>
              <w:t xml:space="preserve"> </w:t>
            </w:r>
            <w:r>
              <w:rPr>
                <w:lang w:val="en-US" w:eastAsia="en-US"/>
              </w:rPr>
              <w:t>Атрощенков Егор Валерь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1.2</w:t>
            </w:r>
            <w:r>
              <w:rPr/>
              <w:t xml:space="preserve"> </w:t>
            </w:r>
            <w:r>
              <w:rPr>
                <w:lang w:val="en-US" w:eastAsia="en-US"/>
              </w:rPr>
              <w:t>Коваленко Ульяна Павл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2 </w:t>
            </w:r>
            <w:r>
              <w:rPr>
                <w:szCs w:val="24"/>
                <w:lang w:val="en-US" w:eastAsia="en-US"/>
              </w:rPr>
              <w:t>Частное торговое унитарное предприятие «Бельмикссервис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2.1</w:t>
            </w:r>
            <w:r>
              <w:rPr/>
              <w:t xml:space="preserve"> </w:t>
            </w:r>
            <w:r>
              <w:rPr>
                <w:lang w:val="en-US" w:eastAsia="en-US"/>
              </w:rPr>
              <w:t>Коваленко Устин Павл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3 </w:t>
            </w:r>
            <w:r>
              <w:rPr>
                <w:szCs w:val="24"/>
                <w:lang w:val="en-US" w:eastAsia="en-US"/>
              </w:rPr>
              <w:t>ОАО «МИНСКИЙ ЭЛЕКТРОТЕХНИЧЕСКИЙ ЗАВОД ИМЕНИ В.И.КОЗЛОВ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 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3.1</w:t>
            </w:r>
            <w:r>
              <w:rPr/>
              <w:t xml:space="preserve"> </w:t>
            </w:r>
            <w:r>
              <w:rPr>
                <w:lang w:val="en-US" w:eastAsia="en-US"/>
              </w:rPr>
              <w:t>Пастушенко Алис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 w:val="28"/>
          <w:szCs w:val="28"/>
        </w:rPr>
        <w:t>4. Направить для прохождения преддипломной практики с 09.02.2024 по 05.04.2024 (по учебному плану с 09.02.2024 по 05.04.2024) нижеперечисленных студентов 3 курса дневной формы получения образования факультета маркетинга, менеджмента, предпринимательства группы 10503421 специальности 1-26 02 01 «Бизнес-администрирование» (сокращенной формы обучения) в следующие организации и назначить следующих работников ФММП БНТУ руководителями практики:</w:t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4.1 </w:t>
            </w:r>
            <w:r>
              <w:rPr>
                <w:szCs w:val="24"/>
                <w:lang w:val="en-US" w:eastAsia="en-US"/>
              </w:rPr>
              <w:t>ОАО «БЕЛХИМ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асть, Дзержинский район, Фанипольский сельсовет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4.1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Садковский Виталий Андре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</w:tbl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5. Направить для прохождения преддипломной с 09.02.2024 по 05.04.2024 (по учебному плану с 09.02.2024 по 05.04.2024) нижеперечисленных студентов 4 курса дневной формы получения образования факультета маркетинга, менеджмента, предпринимательства группы 10502120 специальности 1 – 25 01 07 «Экономика и управление на предприятии» в следующие организации и назначить следующих работников кафедры «Бизнес-администрирование»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.1 «Приорбанк» ОАО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.1 </w:t>
            </w:r>
            <w:r>
              <w:rPr>
                <w:szCs w:val="24"/>
                <w:lang w:val="en-US" w:eastAsia="en-US"/>
              </w:rPr>
              <w:t>Перевезёнов Константин Дмитри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Мальцевич Наталья Викторовна, доцент 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2 </w:t>
            </w:r>
            <w:r>
              <w:rPr>
                <w:szCs w:val="24"/>
                <w:lang w:val="en-US" w:eastAsia="en-US"/>
              </w:rPr>
              <w:t>ЗАО «Дилерский центр Столичный НЭКС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2.1 </w:t>
            </w:r>
            <w:r>
              <w:rPr>
                <w:szCs w:val="24"/>
                <w:lang w:val="en-US" w:eastAsia="en-US"/>
              </w:rPr>
              <w:t>Пашкова Ирин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Шевченко Станислава Валерьевна, старший преподаватель 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3 </w:t>
            </w:r>
            <w:r>
              <w:rPr>
                <w:szCs w:val="24"/>
                <w:lang w:val="en-US" w:eastAsia="en-US"/>
              </w:rPr>
              <w:t>Институт Конфуция по науке и технике БНТУ</w:t>
            </w:r>
            <w:r>
              <w:rPr>
                <w:szCs w:val="24"/>
              </w:rPr>
              <w:t>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3.1 </w:t>
            </w:r>
            <w:r>
              <w:rPr>
                <w:szCs w:val="24"/>
                <w:lang w:val="en-US" w:eastAsia="en-US"/>
              </w:rPr>
              <w:t>Ван Яо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Подупейко Алеся Александровна, старший преподаватель 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3.2 </w:t>
            </w:r>
            <w:r>
              <w:rPr>
                <w:szCs w:val="24"/>
                <w:lang w:val="en-US" w:eastAsia="en-US"/>
              </w:rPr>
              <w:t>Гао Юйлун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3.3 </w:t>
            </w:r>
            <w:r>
              <w:rPr>
                <w:szCs w:val="24"/>
                <w:lang w:val="en-US" w:eastAsia="en-US"/>
              </w:rPr>
              <w:t>Хо Цзявэн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4 </w:t>
            </w:r>
            <w:r>
              <w:rPr>
                <w:szCs w:val="24"/>
                <w:lang w:val="en-US" w:eastAsia="en-US"/>
              </w:rPr>
              <w:t>ОАО «АМКОДОР» – управляющая компания холдинг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4.1 </w:t>
            </w:r>
            <w:r>
              <w:rPr>
                <w:szCs w:val="24"/>
                <w:lang w:val="en-US" w:eastAsia="en-US"/>
              </w:rPr>
              <w:t>Жучкова Яна Серг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5 </w:t>
            </w:r>
            <w:r>
              <w:rPr>
                <w:szCs w:val="24"/>
                <w:lang w:val="en-US" w:eastAsia="en-US"/>
              </w:rPr>
              <w:t>ОАО «Минский электротехнический завод имени В.И. Козлов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5.1 </w:t>
            </w:r>
            <w:r>
              <w:rPr>
                <w:szCs w:val="24"/>
                <w:lang w:val="en-US" w:eastAsia="en-US"/>
              </w:rPr>
              <w:t>Демещенко Виктория Игор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6 </w:t>
            </w:r>
            <w:r>
              <w:rPr>
                <w:szCs w:val="24"/>
                <w:lang w:val="en-US" w:eastAsia="en-US"/>
              </w:rPr>
              <w:t>ООО «Б1 Аудиторские услуги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6.1 </w:t>
            </w:r>
            <w:r>
              <w:rPr>
                <w:szCs w:val="24"/>
                <w:lang w:val="en-US" w:eastAsia="en-US"/>
              </w:rPr>
              <w:t>Ляшонок Елизавет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6.2 </w:t>
            </w:r>
            <w:r>
              <w:rPr>
                <w:szCs w:val="24"/>
                <w:lang w:val="en-US" w:eastAsia="en-US"/>
              </w:rPr>
              <w:t>Мищук Карина Руслан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Корнилова Кристина Игоревна,  преподаватель 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6.3 </w:t>
            </w:r>
            <w:r>
              <w:rPr>
                <w:szCs w:val="24"/>
                <w:lang w:val="en-US" w:eastAsia="en-US"/>
              </w:rPr>
              <w:t>Тешко Ксения Ю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7 </w:t>
            </w:r>
            <w:r>
              <w:rPr>
                <w:szCs w:val="24"/>
                <w:lang w:val="en-US" w:eastAsia="en-US"/>
              </w:rPr>
              <w:t>ООО «ВЛАДПРОДИМПОР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7.1 </w:t>
            </w:r>
            <w:r>
              <w:rPr>
                <w:szCs w:val="24"/>
                <w:lang w:val="en-US" w:eastAsia="en-US"/>
              </w:rPr>
              <w:t>Требина Ирина Вячеслав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8 </w:t>
            </w:r>
            <w:r>
              <w:rPr>
                <w:szCs w:val="24"/>
                <w:lang w:val="en-US" w:eastAsia="en-US"/>
              </w:rPr>
              <w:t>ООО «Компания «Русский Лес Торг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8.1 </w:t>
            </w:r>
            <w:r>
              <w:rPr>
                <w:szCs w:val="24"/>
                <w:lang w:val="en-US" w:eastAsia="en-US"/>
              </w:rPr>
              <w:t>Короткова Анастасия Владими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8.2 </w:t>
            </w:r>
            <w:r>
              <w:rPr>
                <w:szCs w:val="24"/>
                <w:lang w:val="en-US" w:eastAsia="en-US"/>
              </w:rPr>
              <w:t>Крутенко Елизавета Владими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9 </w:t>
            </w:r>
            <w:r>
              <w:rPr>
                <w:szCs w:val="24"/>
                <w:lang w:val="en-US" w:eastAsia="en-US"/>
              </w:rPr>
              <w:t>ООО «Мир фитнес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9.1 </w:t>
            </w:r>
            <w:r>
              <w:rPr>
                <w:szCs w:val="24"/>
                <w:lang w:val="en-US" w:eastAsia="en-US"/>
              </w:rPr>
              <w:t>Капранова Лилия Серг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0 </w:t>
            </w:r>
            <w:r>
              <w:rPr>
                <w:szCs w:val="24"/>
                <w:lang w:val="en-US" w:eastAsia="en-US"/>
              </w:rPr>
              <w:t>ООО «ОНЛАЙНЕР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0.1 </w:t>
            </w:r>
            <w:r>
              <w:rPr>
                <w:szCs w:val="24"/>
                <w:lang w:val="en-US" w:eastAsia="en-US"/>
              </w:rPr>
              <w:t>Сухоносик Руслан Вячеслав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1 </w:t>
            </w:r>
            <w:r>
              <w:rPr>
                <w:szCs w:val="24"/>
                <w:lang w:val="en-US" w:eastAsia="en-US"/>
              </w:rPr>
              <w:t>ООО «Ростехкомплек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1.1 </w:t>
            </w:r>
            <w:r>
              <w:rPr>
                <w:szCs w:val="24"/>
                <w:lang w:val="en-US" w:eastAsia="en-US"/>
              </w:rPr>
              <w:t>Суражин Михаил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2 </w:t>
            </w:r>
            <w:r>
              <w:rPr>
                <w:szCs w:val="24"/>
                <w:lang w:val="en-US" w:eastAsia="en-US"/>
              </w:rPr>
              <w:t>ООО «ТАБАК-ИНВЕС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2.1 </w:t>
            </w:r>
            <w:r>
              <w:rPr>
                <w:szCs w:val="24"/>
                <w:lang w:val="en-US" w:eastAsia="en-US"/>
              </w:rPr>
              <w:t>Новицкая Елизавета Вита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3 </w:t>
            </w:r>
            <w:r>
              <w:rPr>
                <w:szCs w:val="24"/>
                <w:lang w:val="en-US" w:eastAsia="en-US"/>
              </w:rPr>
              <w:t>ООО «СНИКЕРХЭД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3.1 </w:t>
            </w:r>
            <w:r>
              <w:rPr>
                <w:szCs w:val="24"/>
                <w:lang w:val="en-US" w:eastAsia="en-US"/>
              </w:rPr>
              <w:t>Демиденко Роман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4 </w:t>
            </w:r>
            <w:r>
              <w:rPr>
                <w:szCs w:val="24"/>
                <w:lang w:val="en-US" w:eastAsia="en-US"/>
              </w:rPr>
              <w:t>Республиканское унитарное предприятие «ИЗДАТЕЛЬСТВО «БЕЛБЛАНКАВЫД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4.1 </w:t>
            </w:r>
            <w:r>
              <w:rPr>
                <w:szCs w:val="24"/>
                <w:lang w:val="en-US" w:eastAsia="en-US"/>
              </w:rPr>
              <w:t>Юрчик Виктория Олег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5 </w:t>
            </w:r>
            <w:r>
              <w:rPr>
                <w:szCs w:val="24"/>
                <w:lang w:val="en-US" w:eastAsia="en-US"/>
              </w:rPr>
              <w:t>СООО «Зафаран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5.1 </w:t>
            </w:r>
            <w:r>
              <w:rPr>
                <w:szCs w:val="24"/>
                <w:lang w:val="en-US" w:eastAsia="en-US"/>
              </w:rPr>
              <w:t>Высоцкая Юлия Вале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6. Направить для прохождения преддипломной с 09.02.2024 по 05.04.2024 (по учебному плану с 09.02.2024 по 05.04.2024) нижеперечисленных студентов 4 курса дневной формы получения образования факультета маркетинга, менеджмента, предпринимательства группы 10502120 специальности 1 – 25 01 07 «Экономика и управление на предприятии» в следующие организации и назначить следующих работников кафедры «Бизнес-администрирование»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.1 </w:t>
            </w:r>
            <w:r>
              <w:rPr>
                <w:szCs w:val="24"/>
                <w:lang w:val="en-US" w:eastAsia="en-US"/>
              </w:rPr>
              <w:t>ООО «АОНС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Червень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6.1.1 </w:t>
            </w:r>
            <w:r>
              <w:rPr>
                <w:szCs w:val="24"/>
                <w:lang w:val="en-US" w:eastAsia="en-US"/>
              </w:rPr>
              <w:t>Макеева Светлан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6.2 ООО «Истилла», г. Брест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6.2.1 Бенецкая Анастасия Ю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6.2.2 Павлова Милена Алекс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.3 </w:t>
            </w:r>
            <w:r>
              <w:rPr>
                <w:szCs w:val="24"/>
                <w:lang w:val="en-US" w:eastAsia="en-US"/>
              </w:rPr>
              <w:t>филиал Слонимское УМГ ОАО «Газпром трансгаз Беларусь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Слоним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6.3.1 </w:t>
            </w:r>
            <w:r>
              <w:rPr>
                <w:szCs w:val="24"/>
                <w:lang w:val="en-US" w:eastAsia="en-US"/>
              </w:rPr>
              <w:t>Утлик Александра Андр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7. Направить для прохождения преддипломной практики с 09.02.2024 по 05.04.2024 (по учебному плану с 09.02.2024 по 05.04.2024) нижеперечисленных студентов 4 курса дневной формы получения образования факультета маркетинга, менеджмента, предпринимательства группы 10502220 совместной образовательной программы по специальности 1-25 01 07 «Экономика и управление на предприятия в следующие организации и назначить следующих работников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1 </w:t>
            </w:r>
            <w:r>
              <w:rPr>
                <w:szCs w:val="24"/>
                <w:lang w:val="en-US" w:eastAsia="en-US"/>
              </w:rPr>
              <w:t>Отраслевой центр переподготовки и повышения квалификации педагогический кадров  Ташкентского университета информационных технологий имени Мухаммада ал-Хоразмий, Республика Узбекистан, 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7.1.1 </w:t>
            </w:r>
            <w:r>
              <w:rPr>
                <w:szCs w:val="24"/>
                <w:lang w:val="en-US" w:eastAsia="en-US"/>
              </w:rPr>
              <w:t>Абдугаффоров Нуманбек Жамшид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  <w:lang w:val="en-US" w:eastAsia="en-US"/>
              </w:rPr>
              <w:t>7.2 АО «Страховая компания Gross», Республика Узбекистан, 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 xml:space="preserve">7.2.1 </w:t>
            </w:r>
            <w:r>
              <w:rPr>
                <w:color w:val="000000"/>
                <w:szCs w:val="24"/>
              </w:rPr>
              <w:t>Бобожонов Шахзод Шароф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.3 СП ООО «</w:t>
            </w:r>
            <w:r>
              <w:rPr>
                <w:szCs w:val="24"/>
                <w:lang w:val="en-US"/>
              </w:rPr>
              <w:t>UZKAZTRADE</w:t>
            </w:r>
            <w:r>
              <w:rPr>
                <w:szCs w:val="24"/>
              </w:rPr>
              <w:t>»</w:t>
            </w:r>
            <w:r>
              <w:rPr>
                <w:szCs w:val="24"/>
                <w:lang w:val="en-US" w:eastAsia="en-US"/>
              </w:rPr>
              <w:t>, Республика Узбекистан ,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7.3.1 </w:t>
            </w:r>
            <w:r>
              <w:rPr>
                <w:szCs w:val="24"/>
                <w:lang w:val="en-US" w:eastAsia="en-US"/>
              </w:rPr>
              <w:t>Абдуллаев Жасуржон Саъдулла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  <w:lang w:val="en-US" w:eastAsia="en-US"/>
              </w:rPr>
              <w:t>7.4 ЛК ООО «</w:t>
            </w:r>
            <w:r>
              <w:rPr>
                <w:szCs w:val="24"/>
                <w:lang w:val="en-US" w:eastAsia="en-US"/>
              </w:rPr>
              <w:t>O</w:t>
            </w:r>
            <w:r>
              <w:rPr>
                <w:szCs w:val="24"/>
                <w:lang w:val="en-US" w:eastAsia="en-US"/>
              </w:rPr>
              <w:t>’</w:t>
            </w:r>
            <w:r>
              <w:rPr>
                <w:szCs w:val="24"/>
                <w:lang w:val="en-US" w:eastAsia="en-US"/>
              </w:rPr>
              <w:t>ZAVTOSANOAT</w:t>
            </w:r>
            <w:r>
              <w:rPr>
                <w:szCs w:val="24"/>
                <w:lang w:val="en-US" w:eastAsia="en-US"/>
              </w:rPr>
              <w:t>-</w:t>
            </w:r>
            <w:r>
              <w:rPr>
                <w:szCs w:val="24"/>
                <w:lang w:val="en-US" w:eastAsia="en-US"/>
              </w:rPr>
              <w:t>LEASING</w:t>
            </w:r>
            <w:r>
              <w:rPr>
                <w:szCs w:val="24"/>
                <w:lang w:val="en-US" w:eastAsia="en-US"/>
              </w:rPr>
              <w:t>», Республика Узбекистан ,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7.4.1 Нифталиев Аюб Ибрагим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.5 ОАО «Завод горного воска»</w:t>
            </w:r>
            <w:r>
              <w:rPr>
                <w:szCs w:val="24"/>
                <w:lang w:val="en-US" w:eastAsia="en-US"/>
              </w:rPr>
              <w:t>, Минская область, Пуховичский район, г.п. Свислоч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7.5.1 </w:t>
            </w:r>
            <w:r>
              <w:rPr>
                <w:szCs w:val="24"/>
                <w:lang w:val="en-US" w:eastAsia="en-US"/>
              </w:rPr>
              <w:t>Атакузиев Сардор Навои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7.6 ООО «БелХаляль»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7.6.1 Зокиржонов Ахмаджон Мохиржон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7.6.2 Сайфиев Аббосжон Авазжон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7 </w:t>
            </w:r>
            <w:r>
              <w:rPr>
                <w:color w:val="000000"/>
                <w:szCs w:val="24"/>
              </w:rPr>
              <w:t>Республиканское научное унитарное предприятие «Институт системных исследований в АПК Национальной академии наук Беларуси»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1 Икромов Улугбек Акрамжон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вашутин Александр Леонидович, доцен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2 Курбонбоева Шахзодахон Хайтвой киз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3 Мамасаидова Маржона Зохид киз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4 Хакимов Рахматилло Абдукаххор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5 Хасанов Абдурахмон Дилмурод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упейко Алеся Александро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7.8 Республиканское инновационное унитарное предприятие «Научно-технологический парк БНТУ «Политехник»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7.8.1 Абдурахмонов Сарварбек Ноди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4"/>
              </w:rPr>
              <w:t>7.8.2 Абдурахмонова Лобар Тохиржон киз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3 Исмоилов Улугбек Исом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4 Олимжонов Азизбек Зафар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5 Полищук Андрей Алексеевич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6 Саидахматов Жахонгир Алише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7 Умаралиева Сабина Рустам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8 Файзиев Шавкат Шукурилло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9 Худойкулов Абдулазиз Бозорбо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10 Юсупов Абдуахат Алише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9 </w:t>
            </w:r>
            <w:r>
              <w:rPr>
                <w:color w:val="000000"/>
                <w:szCs w:val="24"/>
              </w:rPr>
              <w:t>Сектор маркетинга факультета маркетинга, менеджмента, предпринимательства БНТУ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7.9.1 Адхамов Хожиакбар Исканда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9.2 Каюмов Дониёр Бахтиёр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9.3 Юлдашев Хусан Ардаше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8. Декану ФММП Данильченко А.В., начальнику УМУ ЦРИОиОУП Шахрай Л.И. обеспечить организацию практики в соответствии с требованиями нормативных правовых акто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9. Контроль за ходом практики в организациях Республики Беларусь, а также методическое обеспечение и отчетность по практике возложить на заведующего кафедрой «Бизнес-администрирование» Бертош Е.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 Заместителю декана ФММП по учебной работе Карповичу В.Ф., заведующему кафедрой «Бизнес-администрирование» Бертош Е.В.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1. обеспечить высокий уровень подготовки, проведения и подведения итогов практики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>10.2. осуществлять систематический контроль за проведением практики в организациях (учреждениях), перечисленных в пунктах 1 – 7 настоящего приказа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3. оказывать методическую помощь руководителям практикой от организаций по вопросам организации и контроля выполнения студентами программы практики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4. обеспечить ознакомление студентов с настоящим приказом, программой практики и выдачу индивидуальных заданий на организационном собрании по практике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5. представить в учебно-методическое управление ЦРИОиОУП информацию о начале практики студентов до 12.02.2024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>10.6. представить в учебно-методическое управление ЦРИОиОУП отчет о результатах выполнения программ практики студентов специальности 1 – 25 01 07 «Экономика и управление на предприятии» до 03.05.2024, студентов специальности 1 – 26 02 01 «Бизнес-администрирование» до 17.05.2024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>11. Руководителям практики от кафедры, указанным в пунктах 1 – 7 настоящего приказа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1.1. пройти обучение с последующей проверкой знаний по вопросам трудового законодательства и охраны труда в комиссии факультета и до начала практики провести со студентами обучение с последующей проверкой знаний по вопросам трудового законодательства и охраны труда с оформлением протоколов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1.2. осуществлять оперативный контроль за прохождением студентами практики в организациях, соблюдением ее сроков и содержания. В случае если практика проходит за пределами г. Минска, контроль осуществлять по телефону, факсу, электронной почте или с использованием других информационно-коммуникационных средст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 xml:space="preserve">12. Бухгалтерии БНТУ возместить расходы по практике студентам, указанным в пункте </w:t>
      </w:r>
      <w:r>
        <w:rPr>
          <w:color w:val="FF0000"/>
          <w:sz w:val="28"/>
          <w:szCs w:val="28"/>
        </w:rPr>
        <w:t xml:space="preserve">2, 4 и 6 </w:t>
      </w:r>
      <w:r>
        <w:rPr>
          <w:sz w:val="28"/>
          <w:szCs w:val="28"/>
        </w:rPr>
        <w:t>настоящего приказа, обучающимся за счет средств республиканского бюджета за счет госбюджетных средств, статья 10.10.08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13. Заведующему кафедрой «Бизнес-администрирование» Бертош Е.В. обеспечить подготовку и оформление договоров возмездного оказания услуг в сфере образования в БНТУ по руководству производственной практикой и предоставить в УМУ до 20.02.2024, акты приемки выполненных работ предоставить в УМУ до 20.02.2024 (за февраль), до 20.03.2024 (за март), до 20.04.2024 (за апрель).</w:t>
      </w:r>
    </w:p>
    <w:p>
      <w:pPr>
        <w:pStyle w:val="Normal"/>
        <w:spacing w:lineRule="auto" w:line="24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13. Студентам, указанным в пунктах 1 – 4 настоящего приказа установить срок сдачи дифференцированного зачета с 20.04.2024 по 03.05.2024; студентам, указанным в пунктах 5 – 7 настоящего приказа установить срок сдачи дифференцированного зачета с 06.04.2024 по 19.04.2024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снование: договоры на проведение преддипломной практики студентов от 31.10.2023 №2332/51-№2378/51, №2380/51, №2382/51-№2389/51; 02.11.2023 №2391/51-№2414/51; 08.12.2023 №2415/51-№2419/51; 09.01.2024 №2420/51; докладная записка декана ФММП от </w:t>
      </w:r>
      <w:r>
        <w:rPr>
          <w:color w:val="FF0000"/>
          <w:sz w:val="28"/>
          <w:szCs w:val="28"/>
        </w:rPr>
        <w:t>08.12.2022 № 105-06-59/226; докладная записка декана ФММП от 09.12.2022 № 105-06-59/227.</w:t>
      </w:r>
    </w:p>
    <w:p>
      <w:pPr>
        <w:pStyle w:val="Normal"/>
        <w:spacing w:lineRule="auto" w:line="240"/>
        <w:ind w:firstLine="72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20"/>
        <w:rPr>
          <w:szCs w:val="24"/>
        </w:rPr>
      </w:pPr>
      <w:r>
        <w:rPr>
          <w:szCs w:val="24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880"/>
      </w:tblGrid>
      <w:tr>
        <w:trPr>
          <w:trHeight w:val="400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екто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left="-40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Харитончик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Проректор по воспитательной работе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 xml:space="preserve">______________ </w:t>
            </w:r>
            <w:r>
              <w:rPr>
                <w:color w:val="FF0000"/>
                <w:sz w:val="28"/>
                <w:szCs w:val="28"/>
              </w:rPr>
              <w:t xml:space="preserve">Матюшинец Т.В. 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color w:val="FF0000"/>
                <w:sz w:val="28"/>
                <w:szCs w:val="28"/>
              </w:rPr>
              <w:t>«_____» _____________ 2024 г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Начальник ЦРИОиОУП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Т.Н. Канашевич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бухгалтера БНТУ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Е. Буксова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МС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П. И. Ширвель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«_____» ____________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Декан ФММП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В. Данильченко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«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-администрирование»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Бертош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0"/>
        </w:rPr>
        <w:t>ФММП51 Корнилова 293 91 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0"/>
    </w:rPr>
  </w:style>
  <w:style w:type="character" w:styleId="5">
    <w:name w:val="Заголовок 5 Знак"/>
    <w:qFormat/>
    <w:rPr>
      <w:rFonts w:ascii="Arial" w:hAnsi="Arial" w:cs="Times New Roman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b/>
      <w:i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Times New Roman" w:hAnsi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0"/>
    </w:rPr>
  </w:style>
  <w:style w:type="character" w:styleId="Style8">
    <w:name w:val="Заголовок Знак"/>
    <w:qFormat/>
    <w:rPr>
      <w:rFonts w:ascii="Times New Roman" w:hAnsi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Bcontactinfocomma">
    <w:name w:val="b-contact-info__comma"/>
    <w:basedOn w:val="Style5"/>
    <w:qFormat/>
    <w:rPr/>
  </w:style>
  <w:style w:type="character" w:styleId="Nomargin">
    <w:name w:val="nomargi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hanging="0"/>
      <w:jc w:val="center"/>
      <w:textAlignment w:val="auto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true"/>
      <w:ind w:left="720" w:firstLine="709"/>
      <w:textAlignment w:val="auto"/>
    </w:pPr>
    <w:rPr>
      <w:sz w:val="28"/>
      <w:szCs w:val="28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ind w:firstLine="284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>
      <w:lang w:val="en-US"/>
    </w:rPr>
  </w:style>
  <w:style w:type="paragraph" w:styleId="Style15">
    <w:name w:val="ТЕКСТ"/>
    <w:basedOn w:val="TextBodyIndent"/>
    <w:qFormat/>
    <w:pPr>
      <w:spacing w:before="0" w:after="0"/>
      <w:ind w:left="0" w:firstLine="709"/>
    </w:pPr>
    <w:rPr>
      <w:sz w:val="28"/>
    </w:rPr>
  </w:style>
  <w:style w:type="paragraph" w:styleId="Style16">
    <w:name w:val="маркерроовоооны"/>
    <w:basedOn w:val="Style15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88"/>
      <w:ind w:left="0" w:firstLine="709"/>
    </w:pPr>
    <w:rPr/>
  </w:style>
  <w:style w:type="paragraph" w:styleId="22">
    <w:name w:val="2. два.2"/>
    <w:basedOn w:val="Normal"/>
    <w:qFormat/>
    <w:pPr>
      <w:overflowPunct w:val="true"/>
      <w:autoSpaceDE w:val="true"/>
      <w:spacing w:lineRule="auto" w:line="240"/>
      <w:ind w:firstLine="709"/>
      <w:textAlignment w:val="auto"/>
    </w:pPr>
    <w:rPr>
      <w:rFonts w:eastAsia="Calibri"/>
      <w:b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5:00Z</dcterms:created>
  <dc:creator>ba</dc:creator>
  <dc:description/>
  <cp:keywords/>
  <dc:language>en-US</dc:language>
  <cp:lastModifiedBy>bs</cp:lastModifiedBy>
  <cp:lastPrinted>2023-01-05T12:38:00Z</cp:lastPrinted>
  <dcterms:modified xsi:type="dcterms:W3CDTF">2024-01-12T09:37:00Z</dcterms:modified>
  <cp:revision>39</cp:revision>
  <dc:subject/>
  <dc:title/>
</cp:coreProperties>
</file>