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left="302" w:hanging="482"/>
        <w:rPr>
          <w:rFonts w:ascii="Times New Roman" w:hAnsi="Times New Roman" w:cs="Times New Roman"/>
          <w:color w:val="FFFFFF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FFFFFF"/>
          <w:sz w:val="25"/>
          <w:szCs w:val="25"/>
          <w:lang w:eastAsia="ru-RU"/>
        </w:rPr>
        <w:t>КОПИЯ ПРИКАЗА № _____ от _____________________</w:t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16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тем, руководителей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назначении консультантов и 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оконтролера дипломных работ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удентам дневной формы получения образования на ФММП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жеследующим студентам 4 курса учебных групп 10503120, 10503220, 10503320 обучающимся в дневной форме получения образования по специальности 1-26 02 01 «Бизнес-администрирование» факультета маркетинга, менеджмента, предпринимательства, утвердить следующие темы дипломных работ и руководителей, а также назначить консультантами дипломных работ следующих лиц: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392"/>
      </w:tblGrid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заревич Михаил Дмитри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оказанию логистически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лтынер Наиле 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ОАО «Завод горного воск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дрюшонок Никита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на рынке консалтинговы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цент кафедры «Бизнес-администрирование», к.э.н., доцент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w:t>Ивашут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Александр Леонидович.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рановский Илья Дмитри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Минский завод шестерен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кмирова Анастасия Андре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частного торгового унитарного предприятия «Экодоорстайм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говец Ксения Павл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роизводству бетонных смесей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старш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иль Анна Витал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роизводству мебели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старш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нский Евгений Валерь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работка и бизнес-администрирование проекта по оказанию демонтажных работ (на примере </w:t>
              <w:br/>
              <w:t>ООО «Стройпрестиж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тченко Варвара Дмитри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на рынке медицинских препаратов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ронова Елизавета Вячеслав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роизводству металлоконструкций (на примере ООО «АЗСТЕХСЕРВИС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ель Дарья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апольных радиаторов (на примере ОАО «Управляющая компания холдинга «Лидсельмаш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цева Елизавета Васил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АО «БЕЛГОРХИМПРОМ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Подупейко Алеся Александр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ерасимович Светлана Никола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ТАиМ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старш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монова Алина Никола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оказанию IT-услуг для нужд структурных подразделений БНТУ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рабеня Анна Дмитри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АМКОДОР» – управляющая компания холдинг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рабушевич Анна Олег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Старобинский торфобрикетный завод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дан Алексей Андр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предприятия ОАО «Наваколле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уравская Юлия Витал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ереработке полимерных отходов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харевич Виктор Серг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пеллет (на примере государственного лесохозяйственного учреждения «Октябрьский лесхоз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Пужель Татьян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инченко Роман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созданию и монтажу системы пожаротушения (на примере ОАО «Трест Белсантехмонтаж №1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ванов Андрей Олег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оказанию образовательных услуг (на примере иностранного унитарного научно-производственного предприятия «САМСОЛЮШНС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ндера Кирилл Руслан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 администрирование проекта по выполнению отделочных работ (на примере частного унитарного предприятия по оказанию услуг «Дизайн Стиль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анкевич Ангелина Андре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выпуску нового вида продукции (на примере ОАО «ТБЗ Усяж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рницкий Валентин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выполнению строительно-монтажных работ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пач Владислав Владими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на рынке дорожно-строительны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обко Виктория Серге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Слонимский мясокомбинат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зовлева Анна Вячеслав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выпуску нового вида продукции (на примере ОАО «МИНСКИЙ КОМБИНАТ ХЛЕБОПРОДУКТОВ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нцевич Данила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ОО «Лёгкий ужин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приянчик Полина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РИУП «Научно-технологический парк БНТУ «Политехник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ях Кирилл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в сфере транспортны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Пужель Татьян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ях Кирилл Андр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оптических приборов (на примере ОАО «Рогачевский завод «Диапроектор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уденко Яна Витал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работка и бизнес-администрирование проекта по производству эфирных масел (на примере </w:t>
              <w:br/>
              <w:t>ОАО «Завод горного воск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льченко Виктория Валентин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на рынке туристических услуг Республики Беларусь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елица Никита Серг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внедрению пакета услуг «Комфорт и безопасность» (на примере филиала «МГТС» РУП «Белтелеком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трофанов Макар Иван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ОО «Ради красоты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хальков Александр Михайл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обслуживарию сельскохозяйственной техники (на примере ОАО «Колядичиагромаш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ик Дарья Владими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здание и бизнес-администрирование работы предприятия на рынке полиграфических услуг 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тровский Никита Дмитри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изделий из гранита (на примере республиканского унитарного производственного предприятия «Гранит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диванович Анастасия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созданию колл-центра для филиала «Столбцовское производственное управление» УП «МИНСКОБЛГАЗ»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востьян Дмитрий Валерь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совершенствованию материально-технической базы Республиканского санаторно-курортного унитарного предприятия «Санаторий  «Приозерный»</w:t>
            </w:r>
          </w:p>
        </w:tc>
      </w:tr>
      <w:tr>
        <w:trPr>
          <w:trHeight w:val="211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ковская Ольга Валер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ОО «Триумф-Лаб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мирнова Екатерина Андре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из поливинилхлорида (на примере ООО «Рефреш-К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болевская Анна Дмитри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АО «АСБ Беларусбанк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ырыцкая Анастасия Юрь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выпуску нового вида продукции (на примере РУП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Научно-практический центр Национальной академии наук Беларуси по механизации сельского хозяйств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юшкевич Валерия Олег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оказанию образовательны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ацкевич Александра Павл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зерноочистителя (на примере ОАО «Колядичиагромаш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мара Юлия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оказанию ремонтных работ оборудования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ленкова Анна Никола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в сфере общественного питания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старш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ареня Милана Денис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оказанию строительных услуг для нужд структурных подразделений БНТУ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еткова Александра Даниил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 предприятия по разработке веб-приложений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уприянов Никита Александ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Минский тракторный завод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снович Диана Дмитрие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Пинский мясокомбинат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амак Александр Владимир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электротехнической продукции (на примере ООО «ЭНЕРГОПРОМИС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афар Вероника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производимой продукции (на примере сельскохозяйственного производственного кооператива «Негневичи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Буланова Наталья Пет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ебеко Владислав Андр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роизводству металлоконструкций (на примере ООО «ПГС-Инжиниринг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ковец Максим Дмитри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ереработке промышленного алюминия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Нижеследующи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удентам 3 курса учебной группы 10503421, обучающимся в дневной форме получения образования по специальности 1-26 02 01 «Бизнес-администрирование» (сокращенная форма обучения) факультета маркетинга, менеджмента, предпринимательства, утвердить следующие темы дипломных работ и руководителей, а также назначить консультантами дипломных работ следующих лиц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392"/>
      </w:tblGrid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трощенков Егор Валерь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ению перечня оказываемых услуг (на примере ООО «Промгарант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валенко Ульяна Павл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продаже корсетных изделий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валенко Устин Павло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расширнию перечня оказываемых услуг (на примере частного торгового унитарного предприятия «Бельмикссервис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стушенко Алиса Александровн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МИНСКИЙ ЭЛЕКТРОТЕХНИЧЕСКИЙ ЗАВОД ИМЕНИ В.И.КОЗЛОВА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кафедры «Межкультурная профессиональная коммуникация» Сласси Мутабир Светлана Анатольев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дковский Виталий Андреевич</w:t>
            </w:r>
          </w:p>
        </w:tc>
        <w:tc>
          <w:tcPr>
            <w:tcW w:w="5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БЕЛХИМ»)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ижеследующим студентам 4 курса учебной группы 10502120, обучающимся в дневной форме получения образования по специальности 1-25 01 07 </w:t>
        <w:br/>
        <w:t>«Экономика и управление на предприятии» факультета маркетинга, менеджмента, предпринимательства, утвердить следующие темы дипломных работ и руководителей, а также назначить консультантами дипломных работ следующих лиц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23"/>
      </w:tblGrid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нецкая Анастасия Юрь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системы мотивации персонала ООО «Истилла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 д.э.н., доцент Кристиневич Сергей Анатольевич 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н Яо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маркетинговой деятельности организации (на примере Института Конфуция по науке и технике БНТУ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соцкая Юлия Валерь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функционирования СООО «Зафаран»  за счет расширения перечня оказываемых услуг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о Юйлун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ценка и пути совершенствования комплекса маркетинга (на примере Института Конфуция по науке и технике БНТУ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мещенко Виктория Игор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функционирования предприятия за счет совершенствования маркетинговой деятельности (на примере ОАО «МИНСКИЙ ЭЛЕКТРОТЕХНИЧЕСКИЙ ЗАВОД ИМЕНИ В.И. КОЗЛОВА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миденко Роман Александр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ышение конкурентоспособности </w:t>
              <w:br/>
              <w:t>ООО «СникерКультура» на основе расширения перечня оказываемых услуг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учкова Яна Серге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работка рекламной кампании для </w:t>
              <w:br/>
              <w:t>ОАО «АМКОДОР» – управляющая компания холдинга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оцент кафедры «Бизнес-администрирование», к.э.н., доцент Монтик Ольга Николаевна 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пранова Лилия Серге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конкурентоспособности услуг на основе совершенствования маркетинговой деятельности ООО «Мир Фитнеса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откова Анастасия Владими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функционирования ООО «Компания «Русский Лес Торг» на основе совершенствования системы управления персоналом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 Беркова Ольга Владимировна, к.ф.н., доцен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Пужель Татьяна Викто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утенко Елизавета Владими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функционирования ООО «Компания «Русский Лес Торг» на основе расширения рынков сбыт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яшонок Елизавета Александ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вершенствование кадровой политики </w:t>
              <w:br/>
              <w:t>ООО «Б1 Аудиторские услуги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кеева Светлана Александ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ышение эффективности деятельности </w:t>
              <w:br/>
              <w:t>ООО «АОНСА» за счет расширения перечня производимой продукци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>
          <w:trHeight w:val="1516" w:hRule="atLeast"/>
        </w:trPr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щук Карина Руслан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твование комплекса маркетинга  ООО «Б1 Аудиторские услуги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ицкая Елизавета Виталь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маркетинговой деятельности ООО «Табак-инвест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влова Милена Алексе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вершенствование кадровой политики </w:t>
              <w:br/>
              <w:t>ООО «Истилла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шкова Ирина Александр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кономическое обоснование проекта по расширению перечня оказываемых услуг (на примере ЗАО «Дилерский центр Столичный НЭКСТ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везёнов Константин Дмитри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ышение конкурентоспособности </w:t>
              <w:br/>
              <w:t>«Приорбанк» ОАО за счет расширения перечня оказываемых услуг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ражин Михаил Александр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ышение эффективности работы </w:t>
              <w:br/>
              <w:t>ООО «Ростехкомплект» на основе развития экспортного потенциал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хоносик Руслан Вячеслав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и развитие фирменного стиля предприятия ООО «ОНЛАЙНЕР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шко Ксения Юрь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боты предприятия на основе снижения затрат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ебина Ирина Вячеслав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птимизация бизнес-стратегии </w:t>
              <w:br/>
              <w:t>ООО «ВЛАДПРОДИМПОРТ» за счет совешенствования маркетинговой деятельност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тлик Александра Андрее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системы стимулирования труда персонала филиала «Слонимское управление магистральных газопроводов ОАО «Газпром трансгаз Беларусь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Межкультурная профессиональная коммуникация» Бондарчук Дарья Иван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 Цзявэнь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работы организации за счет расширения перечня оказываемых услуг (на примере Института Конфуция по науке и технике БНТУ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рчик Виктория Олег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конкурентоспособности предприятия на основе совершенствования рекламной кампани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Межкультурная профессиональная коммуникация», к.п.н., доцент Соловьёва Ларис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ижеследующим студентам 4 курса учебной группы 10502220, обучающимся в дневной форме получения образования по специальности 1-25 01 07 </w:t>
        <w:br/>
        <w:t>«Экономика и управление на предприятии» факультета маркетинга, менеджмента, предпринимательства, утвердить следующие темы дипломных работ и руководителей, а также назначить консультантами дипломных работ следующих лиц:</w:t>
      </w:r>
    </w:p>
    <w:p>
      <w:pPr>
        <w:pStyle w:val="Normal"/>
        <w:tabs>
          <w:tab w:val="clear" w:pos="708"/>
          <w:tab w:val="left" w:pos="710" w:leader="none"/>
          <w:tab w:val="left" w:pos="1276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23"/>
      </w:tblGrid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бдугаффоров Нуманбек Жамшид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кономическое обоснование проекта по организации курсов дополнительного образования для педагогических кадров (на примере Ташкентского университета информационных технологий имени Мухаммада ал-Хоразмий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бдуллаев Жасуржон Саъдулла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дровая политика в условиях инновационного развития предприятия и направления ее совершенствования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бдурахмонов Сарварбек Ноди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деятельности преприятия на основе совершенствования стратегии внешнеэкономического сотрудничеств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бдурахмонова Лобар Тохиржон киз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системы мотивации персонала РИУП «Научно-технологический парк БНТУ «Политехник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хамов Хожиакбар Исканда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кономическое обоснование проекта по разработке и внедрению профориентационных  мероприятий ФММП БНТУ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альцевич Наталья Викто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такузиев Сардор Навои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системы найма персонала в условиях инновационного развития предприятия (на примере ОАО «Завод горного воска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обожонов Шахзод Шарофо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системы управления персоналом  АО «Страховая компания Gross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киржонов Ахмаджон Мохиржон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функционирования предприятия на основе совершенствования системы управления персоналом (на примере ООО «БелХаляль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кромов Улугбек Акрамжон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работы предприятия на основе совершенствования системы продвижения продукци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 к.э.н., доцент Ивашутин Александр Леонидович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смоилов Улугбек Исом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системы управления персоналом (на примере РИУП «Научно-технологический парк БНТУ «Политехник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юмов Дониёр Бахтиё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системы мотивации персонала (на примере сектора маркетинга ФММП БНТУ)</w:t>
              <w:br/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рбонбоева Шахзодахон Хайтвой киз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ффективность рекламных средств продвижения продукции предприятия на внешние рынки и пути их совершенствования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ведующий кафедрой «Бизнес-администрирование», к.э.н., доцент Бертош Елена Васил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масаидова Маржона Зохид киз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правление персоналом предприятия и методы оценки его эффективност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Устинович Ирин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фталиев Аюб Ибрагим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работы предприятия на основе совершенствования маркетинговой деятельност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 к.э.н., доцент Ивашутин Александр Леонидович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 к.э.н., доцент Ивашутин Александр Леонидович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имжонов Азизбек Зафа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сширение перечня оказываемых услуг </w:t>
              <w:br/>
              <w:t>РИУП «Научно-технологический парк БНТУ «Политехник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ищук Андрей Алексе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вершенствование эффективности  использования основных средств </w:t>
              <w:br/>
              <w:t>РИУП «Научно-технологический парк БНТУ «Политехник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ессор кафедры «Бизнес-администрирование», д.э.н., профессор Данильченко Алексей Васильевич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идахматов Жахонгир Алише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ркетинговые инструменты расширения рынка сбыта РИУП «Научно-технологический парк БНТУ «Политехник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8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йфиев Аббосжон Авазжон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деятельности предприятия за счет совершенствования системы маркетинговых коммуникаций (на примере ООО «БелХаляль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Грицевич Светлана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маралиева Сабина Рустамовна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рекламной деятельности РИУП «Научно-технологический парк БНТУ «Политехник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айзиев Шавкат Шукурилло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производства РИУП «Научно-технологический парк БНТУ «Политехник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ф.н., доцент Беркова Ольга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акимов Рахматилло Абдукаххо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системы продвижения сельскохозяйственной продукции на внешние рынк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фессор кафедры «Бизнес-администрирование», д.э.н., доцент Кристиневич Сергей Анатольевич 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асанов Абдурахмон Дилмурод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вышение эффективности работы предприятия за счет увеличения экспорта продукции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Подупейко Алеся Александ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удойкулов Абдулазиз Бозорбоевич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форм и методов оплаты труда работников (на примере РИУП «Научно-технологический парк БНТУ «Политехник»)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цент кафедры «Бизнес-администрирование», к.э.н., доцент Монтик Ольга Никола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лдашев Хусан Ардаше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кономическое обоснование проекта по разработке информационного ресурса для нужд ФММП БНТУ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подаватель кафедры «Бизнес-администрирование» Корнилова Кристина Игор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супов Абдуахат Алишер угл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финансовой политики РИУП «Научно-технологический парк БНТУ «Политехник»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</w:tc>
      </w:tr>
      <w:tr>
        <w:trPr/>
        <w:tc>
          <w:tcPr>
            <w:tcW w:w="98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Бизнес-администрирование» Шевченко Станислава Валерье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ший преподаватель кафедры «Межкультурная профессиональная коммуникация» Шевченко Наталья Владимировна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Style16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консультантами по разделам дипломных работ: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казанных в пунктах 1-4 настоящего приказа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 разделу «Экономико-математическое моделирование бизнес-процессов» – старшего преподавателя кафедры «Бизнес-администрирование» Филичёнок Аллу Евгеньевну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указанных в пунктах 1-4 настоящего приказа по разделу «Охрана труда» – старшего преподавателя кафедры «Охрана труда» Вершеню </w:t>
      </w:r>
      <w:r>
        <w:rPr>
          <w:rFonts w:cs="Times New Roman" w:ascii="Times New Roman" w:hAnsi="Times New Roman"/>
          <w:bCs/>
          <w:sz w:val="24"/>
          <w:szCs w:val="24"/>
        </w:rPr>
        <w:t>Елену Геннадьевну;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</w:r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 xml:space="preserve">указанных в пункте 1-2 настоящего приказа по разделу «Конструкторско-технологическое обеспечение бизнес-проекта» – доцента кафедры «Торговое и рекламное оборудование», к.т.н., доцента Дьяченко Ольгу Владимировну; 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 указанных в пункте 3-4 настоящего приказа по разделу «Конструкторско-технологическое обеспечение бизнес-проекта» – преподавателя кафедры «Торговое и рекламное оборудование» Болдуеву Александру Андриановну;</w:t>
      </w:r>
    </w:p>
    <w:p>
      <w:pPr>
        <w:pStyle w:val="Style16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значить нормоконтролером дипломных работ, указанных в пунктах 1-4 настоящего приказа, доцента кафедры «Бизнес-администрирование», к.э.н., доцента Устинович Ирину Валерьевн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вета ФММП (протокол № 3 от 30.10.2023), заявления студентов ФММП, указанных в пунктах 1 – 4, настоящего приказа, докладная записка зам. декана ФММП 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.12.2023 № 105-06-59/23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</w:t>
        <w:tab/>
        <w:tab/>
        <w:tab/>
        <w:tab/>
        <w:tab/>
        <w:tab/>
        <w:tab/>
        <w:tab/>
        <w:tab/>
        <w:tab/>
        <w:tab/>
        <w:t>С.В. Харитончи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1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135" w:hRule="atLeast"/>
        </w:trPr>
        <w:tc>
          <w:tcPr>
            <w:tcW w:w="10810" w:type="dxa"/>
            <w:tcBorders/>
          </w:tcPr>
          <w:tbl>
            <w:tblPr>
              <w:tblW w:w="10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5550"/>
            </w:tblGrid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ректор по учебной работе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Ю.А. Николайчик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ректор по научной работе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К.В. Якушенко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м. начальника юридического управления –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 ОИР и ПЗ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Н.Н. Красовская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7" w:leader="none"/>
                    </w:tabs>
                    <w:spacing w:lineRule="auto" w:line="240" w:before="0" w:after="0"/>
                    <w:ind w:left="-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. начальника ЦРИОиОУП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7" w:leader="none"/>
                    </w:tabs>
                    <w:spacing w:lineRule="auto" w:line="240" w:before="0" w:after="0"/>
                    <w:ind w:left="-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А.П. Голован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7" w:leader="none"/>
                    </w:tabs>
                    <w:spacing w:lineRule="auto" w:line="240" w:before="0" w:after="0"/>
                    <w:ind w:left="-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кан факультета международ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трудничеств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П.И. Ширвел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кан ФММП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А.В. Данильченко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. кафедрой «Бизнес-администрирование»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Е.В. Бертош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ФММП51 Подупейко 293 91 97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03:00Z</dcterms:created>
  <dc:creator>Peleng</dc:creator>
  <dc:description/>
  <cp:keywords/>
  <dc:language>en-US</dc:language>
  <cp:lastModifiedBy>user</cp:lastModifiedBy>
  <cp:lastPrinted>2023-01-05T11:22:00Z</cp:lastPrinted>
  <dcterms:modified xsi:type="dcterms:W3CDTF">2024-01-22T07:43:00Z</dcterms:modified>
  <cp:revision>7</cp:revision>
  <dc:subject/>
  <dc:title/>
</cp:coreProperties>
</file>