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uppressAutoHyphens w:val="true"/>
        <w:spacing w:before="240" w:after="60"/>
        <w:ind w:left="284" w:hanging="0"/>
        <w:jc w:val="both"/>
        <w:rPr/>
      </w:pPr>
      <w:r>
        <w:rPr>
          <w:rFonts w:cs="Times New Roman" w:ascii="Times New Roman" w:hAnsi="Times New Roman"/>
          <w:i w:val="false"/>
        </w:rPr>
        <w:t>Создание предприятия (реорганизация, разработка проекта) по производству инновационной продукции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ятый тип дипломной работы направлен на проектирование производства инновационной продукции.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цели проектирования (создание, реорганизация, разработка крупного проекта) структура дипломной работы будет аналогичной   темам соответственно 1-го, 2-го или 3-го типа.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Однако в раздел 2 дипломной работы вносятся следующие дополнения: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2.2.5 Анализ внутренних возможностей для производства инновационной продукции 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2.3.4 Анализ   внешних возможностей для производства инновационной продукции </w:t>
      </w:r>
    </w:p>
    <w:p>
      <w:pPr>
        <w:pStyle w:val="Normal"/>
        <w:ind w:firstLine="340"/>
        <w:jc w:val="both"/>
        <w:rPr>
          <w:rFonts w:ascii="Times New Roman" w:hAnsi="Times New Roman" w:cs="Times New Roman"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4:43:00Z</dcterms:created>
  <dc:creator>USER1</dc:creator>
  <dc:description/>
  <cp:keywords/>
  <dc:language>en-US</dc:language>
  <cp:lastModifiedBy>Peleng</cp:lastModifiedBy>
  <cp:lastPrinted>2011-02-02T16:40:00Z</cp:lastPrinted>
  <dcterms:modified xsi:type="dcterms:W3CDTF">2021-01-12T11:43:00Z</dcterms:modified>
  <cp:revision>8</cp:revision>
  <dc:subject/>
  <dc:title>         Белорусский ордена Трудового Красного Знамени</dc:title>
</cp:coreProperties>
</file>