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i w:val="false"/>
        </w:rPr>
        <w:t>Создание предприятия (реорганизация, разработка проекта) по производству импортозамещающей продукции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твертый тип дипломной работы направлен на экономическое обоснование производства импортозамещающей продукции на предприятии. 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цели проектирования (создание, реорганизация, разработка крупного проекта) структура дипломной работы будет аналогичной темам соответственно 1-го, 2-го или 3-го типа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в разделе 2 дипломной работы после анализа номенклатуры выпускаемой продукции добавляется пункт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2.2.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Анализ импортных материалов и комплектующих изделий, используемых на предприятии» </w:t>
      </w:r>
      <w:r>
        <w:rPr>
          <w:rFonts w:cs="Times New Roman" w:ascii="Times New Roman" w:hAnsi="Times New Roman"/>
          <w:color w:val="FF0000"/>
          <w:sz w:val="28"/>
          <w:szCs w:val="28"/>
        </w:rPr>
        <w:t>с соответствующим изменением нумерации последующих пунктов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1:46:00Z</dcterms:created>
  <dc:creator>USER1</dc:creator>
  <dc:description/>
  <cp:keywords/>
  <dc:language>en-US</dc:language>
  <cp:lastModifiedBy>Пользователь Windows</cp:lastModifiedBy>
  <cp:lastPrinted>2010-01-27T15:36:00Z</cp:lastPrinted>
  <dcterms:modified xsi:type="dcterms:W3CDTF">2024-01-11T09:22:00Z</dcterms:modified>
  <cp:revision>18</cp:revision>
  <dc:subject/>
  <dc:title>         Белорусский ордена Трудового Красного Знамени</dc:title>
</cp:coreProperties>
</file>