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5550</wp:posOffset>
                </wp:positionH>
                <wp:positionV relativeFrom="paragraph">
                  <wp:posOffset>-647700</wp:posOffset>
                </wp:positionV>
                <wp:extent cx="4895215" cy="2914650"/>
                <wp:effectExtent l="77533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5280" cy="2914560"/>
                        </a:xfrm>
                        <a:prstGeom prst="wedgeRoundRectCallout">
                          <a:avLst>
                            <a:gd name="adj1" fmla="val -65564"/>
                            <a:gd name="adj2" fmla="val 6949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Уважаемые руководители дипломных работ! Подготовьте, пожалуйста, задание на преддипломную практику, для этого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далите все комментарии (после того, как все прочитаете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Wingdings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Напечатайте фамилию студента-дипломника и прочие данные, выделенные красным цв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 xml:space="preserve">Распечатайте задание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FF0000"/>
                                <w:lang w:val="ru-RU" w:bidi="ar-SA"/>
                              </w:rPr>
                              <w:t>(можно две страницы на лист с двух сторон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Передайте задание на кафедру «Бизнес-администрирование» для утверждения до 19 января 20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bidi="ar-SA" w:val="be-BY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После утверждения сделайте копию и первый экземпляр вручите студенту-дипломнику, подробно прокомментировав ему содержание практи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 xml:space="preserve">Убедитесь, что студент взял в библиоте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 xml:space="preserve">а) пособие по преддипломной практике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 xml:space="preserve">б) пособие дипломному проектированию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Wingdings" w:cs="Times New Roman"/>
                                <w:color w:val="auto"/>
                                <w:lang w:val="ru-RU" w:bidi="ar-SA"/>
                              </w:rPr>
                              <w:t>в) пособие по бизнес-процес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Times New Roman" w:hAnsi="Times New Roman" w:eastAsia="Wingdings" w:cs="Times New Roman"/>
                                <w:color w:val="FF0000"/>
                                <w:lang w:val="ru-RU" w:bidi="ar-SA"/>
                              </w:rPr>
                              <w:t>Спасибо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96.5pt;margin-top:-51pt;width:385.4pt;height:22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Уважаемые руководители дипломных работ! Подготовьте, пожалуйста, задание на преддипломную практику, для этого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далите все комментарии (после того, как все прочитаете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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Wingdings" w:ascii="Times New Roman" w:hAnsi="Times New Roman" w:cs="Times New Roman"/>
                          <w:color w:val="auto"/>
                          <w:lang w:val="ru-RU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>Напечатайте фамилию студента-дипломника и прочие данные, выделенные красным цвет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 xml:space="preserve">Распечатайте задание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FF0000"/>
                          <w:lang w:val="ru-RU" w:bidi="ar-SA"/>
                        </w:rPr>
                        <w:t>(можно две страницы на лист с двух сторон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>Передайте задание на кафедру «Бизнес-администрирование» для утверждения до 19 января 20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bidi="ar-SA" w:val="be-BY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>После утверждения сделайте копию и первый экземпляр вручите студенту-дипломнику, подробно прокомментировав ему содержание практи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 xml:space="preserve">Убедитесь, что студент взял в библиотеке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 xml:space="preserve">а) пособие по преддипломной практике,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 xml:space="preserve">б) пособие дипломному проектированию, 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Wingdings" w:cs="Times New Roman"/>
                          <w:color w:val="auto"/>
                          <w:lang w:val="ru-RU" w:bidi="ar-SA"/>
                        </w:rPr>
                        <w:t>в) пособие по бизнес-процессам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Times New Roman" w:hAnsi="Times New Roman" w:eastAsia="Wingdings" w:cs="Times New Roman"/>
                          <w:color w:val="FF0000"/>
                          <w:lang w:val="ru-RU" w:bidi="ar-SA"/>
                        </w:rPr>
                        <w:t>Спасибо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4"/>
        </w:rPr>
        <w:t>БЕЛОРУССКИЙ НАЦИОНАЛЬНЫЙ ТЕХНИЧЕСКИЙ УНИВЕРСИТЕТ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афедра «Бизнес-администрирование»</w: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6985</wp:posOffset>
                </wp:positionV>
                <wp:extent cx="2514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Заведующий кафедр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________________ Е.В. Берт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«____»______________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be-BY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0.5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Заведующий кафедро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________________ Е.В. Берто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«____»______________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be-BY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120" w:after="0"/>
        <w:ind w:firstLine="567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62560</wp:posOffset>
                </wp:positionV>
                <wp:extent cx="1771650" cy="466725"/>
                <wp:effectExtent l="5080" t="5715" r="2331720" b="46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66560"/>
                        </a:xfrm>
                        <a:prstGeom prst="wedgeRoundRectCallout">
                          <a:avLst>
                            <a:gd name="adj1" fmla="val 181504"/>
                            <a:gd name="adj2" fmla="val 58981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пишите номер группы и ФИО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63pt;margin-top:12.8pt;width:139.4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пишите номер группы и ФИО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НДИВИДУАЛЬ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 ПРЕДДИПЛОМНУЮ ПРАКТИКУ</w:t>
      </w:r>
    </w:p>
    <w:p>
      <w:pPr>
        <w:pStyle w:val="Normal"/>
        <w:jc w:val="center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>обучающемуся (</w:t>
      </w:r>
      <w:r>
        <w:rPr>
          <w:rFonts w:cs="Times New Roman" w:ascii="Times New Roman" w:hAnsi="Times New Roman"/>
          <w:szCs w:val="22"/>
          <w:u w:val="single"/>
        </w:rPr>
        <w:t>студенту</w:t>
      </w:r>
      <w:r>
        <w:rPr>
          <w:rFonts w:cs="Times New Roman" w:ascii="Times New Roman" w:hAnsi="Times New Roman"/>
          <w:szCs w:val="22"/>
        </w:rPr>
        <w:t>, курсанту)</w:t>
      </w:r>
      <w:r>
        <w:rPr>
          <w:rFonts w:cs="Times New Roman" w:ascii="Times New Roman" w:hAnsi="Times New Roman"/>
          <w:color w:val="FF0000"/>
          <w:szCs w:val="22"/>
        </w:rPr>
        <w:t xml:space="preserve"> Иванову Ивану Ивановичу (1050</w:t>
      </w:r>
      <w:r>
        <w:rPr>
          <w:rFonts w:cs="Times New Roman" w:ascii="Times New Roman" w:hAnsi="Times New Roman"/>
          <w:color w:val="FF0000"/>
          <w:szCs w:val="22"/>
          <w:lang w:val="be-BY"/>
        </w:rPr>
        <w:t>3120</w:t>
      </w:r>
      <w:r>
        <w:rPr>
          <w:rFonts w:cs="Times New Roman" w:ascii="Times New Roman" w:hAnsi="Times New Roman"/>
          <w:color w:val="FF0000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9140</wp:posOffset>
                </wp:positionH>
                <wp:positionV relativeFrom="paragraph">
                  <wp:posOffset>121920</wp:posOffset>
                </wp:positionV>
                <wp:extent cx="1571625" cy="533400"/>
                <wp:effectExtent l="121031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1760" cy="533520"/>
                        </a:xfrm>
                        <a:prstGeom prst="wedgeRoundRectCallout">
                          <a:avLst>
                            <a:gd name="adj1" fmla="val -126893"/>
                            <a:gd name="adj2" fmla="val 43212"/>
                            <a:gd name="adj3" fmla="val 16667"/>
                          </a:avLst>
                        </a:prstGeom>
                        <a:solidFill>
                          <a:srgbClr val="ffffcc">
                            <a:alpha val="61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пишите тему ДР (см. приказ в доп. материале).</w:t>
                            </w:r>
                          </w:p>
                        </w:txbxContent>
                      </wps:txbx>
                      <wps:bodyPr lIns="0" rIns="0" tIns="0" bIns="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58.2pt;margin-top:9.6pt;width:123.7pt;height:41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пишите тему ДР (см. приказ в доп. материале).</w:t>
                      </w:r>
                    </w:p>
                  </w:txbxContent>
                </v:textbox>
                <v:fill o:detectmouseclick="t" type="solid" color2="#000033" opacity="0.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. Тема дипломной работы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: </w:t>
      </w:r>
      <w:r>
        <w:rPr>
          <w:rFonts w:cs="Times New Roman" w:ascii="Times New Roman" w:hAnsi="Times New Roman"/>
          <w:bCs/>
          <w:color w:val="FF0000"/>
          <w:szCs w:val="24"/>
          <w:u w:val="single"/>
        </w:rPr>
        <w:t>«Реорганизация и бизнес-администрирование работы СООО «Белфакта Медиа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тверждена приказом ректора БНТУ от </w:t>
      </w:r>
      <w:r>
        <w:rPr>
          <w:rFonts w:cs="Times New Roman" w:ascii="Times New Roman" w:hAnsi="Times New Roman"/>
          <w:szCs w:val="24"/>
          <w:u w:val="single"/>
        </w:rPr>
        <w:t>9 января 2024 г № 74-л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zCs w:val="22"/>
        </w:rPr>
        <w:t>I. Исходные данные к дипломной работе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Материалы, собранные во время прохождения преддипломной практики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Учебно-методическое пособие по организации и проведению преддипломной практики для студентов специальности 1-26 02 01 «Бизнес-администрирование» / В.В. Самойлюкович [и др.]. – Минск: БНТУ, 2011. – 126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/>
      </w:pPr>
      <w:r>
        <w:rPr>
          <w:rFonts w:cs="Times New Roman" w:ascii="Times New Roman" w:hAnsi="Times New Roman"/>
          <w:szCs w:val="22"/>
          <w:u w:val="single"/>
        </w:rPr>
        <w:t>Бизнес-администрирование: пособие по дипломному проектированию для студентов специальности 1-26 02 01 «Бизнес-администрирование» / А.Л.Ивашутин  [и др.]. – Минск: Новое знание, 2014. - 280 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Устинович, И.В. Бизнес планирование. Практикум: учебное пособие/ И.В. Устинович, С.В. Шевченко , А.Л. Ивашутин.- Минск: РИВШ, 2020.- 162 с.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Справочные материалы и стандар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Научная литература по теме дипломной работы</w:t>
      </w:r>
    </w:p>
    <w:p>
      <w:pPr>
        <w:pStyle w:val="Normal"/>
        <w:widowControl w:val="false"/>
        <w:numPr>
          <w:ilvl w:val="0"/>
          <w:numId w:val="3"/>
        </w:numPr>
        <w:suppressLineNumbers/>
        <w:jc w:val="both"/>
        <w:rPr>
          <w:rFonts w:ascii="Times New Roman" w:hAnsi="Times New Roman" w:cs="Times New Roman"/>
          <w:spacing w:val="-2"/>
          <w:szCs w:val="22"/>
          <w:u w:val="single"/>
        </w:rPr>
      </w:pPr>
      <w:r>
        <w:rPr>
          <w:rFonts w:cs="Times New Roman" w:ascii="Times New Roman" w:hAnsi="Times New Roman"/>
          <w:spacing w:val="-2"/>
          <w:szCs w:val="22"/>
          <w:u w:val="single"/>
        </w:rPr>
        <w:t>Законодательные акты, постановления Совета Министров РБ по хозяйственны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Cs w:val="22"/>
        </w:rPr>
        <w:t>. </w:t>
      </w:r>
      <w:r>
        <w:rPr>
          <w:rFonts w:cs="Times New Roman" w:ascii="Times New Roman" w:hAnsi="Times New Roman"/>
          <w:b/>
          <w:bCs/>
          <w:spacing w:val="-2"/>
          <w:szCs w:val="22"/>
        </w:rPr>
        <w:t>Перечень вопросов, включаемых в отчет по преддипломной практик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Введение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9115</wp:posOffset>
                </wp:positionH>
                <wp:positionV relativeFrom="paragraph">
                  <wp:posOffset>283210</wp:posOffset>
                </wp:positionV>
                <wp:extent cx="1771650" cy="466725"/>
                <wp:effectExtent l="910590" t="20193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66560"/>
                        </a:xfrm>
                        <a:prstGeom prst="wedgeRoundRectCallout">
                          <a:avLst>
                            <a:gd name="adj1" fmla="val -101291"/>
                            <a:gd name="adj2" fmla="val -92041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 укажите сферу бизнес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42.45pt;margin-top:22.3pt;width:139.4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 укажите сферу бизнеса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u w:val="single"/>
        </w:rPr>
        <w:t>актуальность темы исследования (</w:t>
      </w:r>
      <w:r>
        <w:rPr>
          <w:rFonts w:cs="Times New Roman" w:ascii="Times New Roman" w:hAnsi="Times New Roman"/>
          <w:color w:val="FF0000"/>
          <w:szCs w:val="24"/>
          <w:u w:val="single"/>
        </w:rPr>
        <w:t>анализ основных проблем в сфере бизнеса по оказанию медиауслуг</w:t>
      </w:r>
      <w:r>
        <w:rPr>
          <w:rFonts w:cs="Times New Roman" w:ascii="Times New Roman" w:hAnsi="Times New Roman"/>
          <w:color w:val="FF0000"/>
          <w:szCs w:val="22"/>
          <w:u w:val="single"/>
        </w:rPr>
        <w:t>)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цель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задачи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бъек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редмет исследов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методы, используемые для написания дипломной работы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краткое описание бизнес-идеи для нового проекта;</w:t>
      </w:r>
    </w:p>
    <w:p>
      <w:pPr>
        <w:pStyle w:val="Normal"/>
        <w:numPr>
          <w:ilvl w:val="0"/>
          <w:numId w:val="5"/>
        </w:numPr>
        <w:spacing w:lineRule="auto" w:line="216"/>
        <w:rPr>
          <w:rFonts w:ascii="Times New Roman" w:hAnsi="Times New Roman" w:cs="Times New Roman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2130</wp:posOffset>
                </wp:positionH>
                <wp:positionV relativeFrom="paragraph">
                  <wp:posOffset>135890</wp:posOffset>
                </wp:positionV>
                <wp:extent cx="771525" cy="676275"/>
                <wp:effectExtent l="130746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676440"/>
                        </a:xfrm>
                        <a:prstGeom prst="wedgeRoundRectCallout">
                          <a:avLst>
                            <a:gd name="adj1" fmla="val -219134"/>
                            <a:gd name="adj2" fmla="val 1268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Выберете тему для научной работ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441.9pt;margin-top:10.7pt;width:60.7pt;height:5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Выберете тему для научной работы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2"/>
          <w:u w:val="single"/>
        </w:rPr>
        <w:t>постановка краткосрочных и долгосрочных целей при реализации нового проекта.</w:t>
      </w:r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учно-исследовательское обоснование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Логистика медиабизнеса: особенности, проблемы и направления решения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арактеристика предприятия и анализ бизнес-среды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Характеристика предприятия (задание 1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Общая характеристика предприятия,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продукции (работ, услуг)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и основные показатели работы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49530</wp:posOffset>
                </wp:positionV>
                <wp:extent cx="1653540" cy="847725"/>
                <wp:effectExtent l="5080" t="216535" r="3312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847800"/>
                        </a:xfrm>
                        <a:prstGeom prst="wedgeRoundRectCallout">
                          <a:avLst>
                            <a:gd name="adj1" fmla="val 250115"/>
                            <a:gd name="adj2" fmla="val -74870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Во всем тексте исправьте эту фразу в зависимости от вида предприятия (2.1.1, 2.2.2, 2.2.3, 2.3.2, 3.1, 4.4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63pt;margin-top:3.9pt;width:130.15pt;height:6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Во всем тексте исправьте эту фразу в зависимости от вида предприятия (2.1.1, 2.2.2, 2.2.3, 2.3.2, 3.1, 4.4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2"/>
          <w:u w:val="single"/>
        </w:rPr>
        <w:t>Анализ производственных процессов и бизнес-технологий, используемых на предприятии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роизводственных процес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базового бизнес-процесса (используемой на предприятии бизнес-идеи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результатов хозяйственной деятельности предприятия (задание 2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основных показателей работы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Анализ номенклатуры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выпускаемой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продукции (выполняемых работ, услуг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Анализ себестоимости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продукции (работ, услуг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2"/>
          <w:u w:val="single"/>
        </w:rPr>
        <w:t>Анализ финансового состояния, платежеспособности предприятия и степени риска наступления банкротства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внешней среды предприятия (задание 3)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Анализ конкурентов предприятия и возможностей по выходу на рынок после реорганизации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Анализ потребителей, рынков сбыта и возможностей по реализации </w:t>
      </w:r>
      <w:r>
        <w:rPr>
          <w:rFonts w:cs="Times New Roman" w:ascii="Times New Roman" w:hAnsi="Times New Roman"/>
          <w:color w:val="FF0000"/>
          <w:sz w:val="24"/>
          <w:szCs w:val="22"/>
          <w:u w:val="single"/>
        </w:rPr>
        <w:t>продукции (работ, услуг)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 на рынке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оставщиков ресурсов предприятия и возможностей по их использованию в бизнес-проекте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поставщиков материальных ресурсов</w:t>
      </w:r>
    </w:p>
    <w:p>
      <w:pPr>
        <w:pStyle w:val="Style16"/>
        <w:spacing w:lineRule="auto" w:line="216"/>
        <w:ind w:left="2160" w:hanging="0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Анализ источников привлечения трудовых ресурсов</w:t>
      </w:r>
    </w:p>
    <w:p>
      <w:pPr>
        <w:pStyle w:val="Style16"/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sz w:val="24"/>
          <w:szCs w:val="22"/>
        </w:rPr>
        <w:t>2.3.4. Выводы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>Выводы по анализу и выбор направлений разработки проект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снование масштабов реорганизации предприят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для разных стадий жизненного цикла проекта) (задание 4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Прогноз объемов производства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дукции (выполнения работ, услуг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при реорганизации предприятия (с учетом выводов раздела 2)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ыбор (совершенствование) основных производственных процессов и оптимизация масштабов реорганизации предприятия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по прогнозируемым масштабам бизнес-проекта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V. Перечень вопросов, по которым необходимо собрать материал для последующей обработки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0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рганизационно-экономическое обоснование реорганизации предприят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(для разных стадий жизненного цикла проекта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овершенствование бизнес-технологий для предприятия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-управленческой структуре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необходимого для реализации бизнес-проекта количества долгосрочных активов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производственной структуре предприятия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чет потребности в трудовых ресурсах и расходов на оплату труда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изменений в управленческой структуре предприятия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атериально-техническое обеспечение проекта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системы продвижения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продукции (работ, услуг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потребителям и повышения конкурентоспособности предприятия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чистом оборотном капитале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потребности в источниках финансирования бизнес-проекта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бизнес-администрирования при реализации бизнес-проекта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графика реализации бизнес-проекта и системы полномочий и ответственности исполнителей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графика проведения контрольных мероприятий и координирующих совещаний (в разрезе материальных, трудовых и финансовых ресурсов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основание системы стимулирования труда (с учетом предварительных решений по фонду оплаты труда в п.4.2.3)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боснование организационно-экономических процедур по выводу бизнес-проекта из кризисных ситуаций (антикризисные технологии). 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чет экономической эффективности проектных решений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онно-правовое обеспечение реорганизации предприят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зработка комплекта правовой документации, необходимой для реорганизации предприятия.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зработка контрактно-договорной документации, обеспечивающей хозяйственную деятельность предприятия. </w:t>
      </w:r>
    </w:p>
    <w:p>
      <w:pPr>
        <w:pStyle w:val="Style16"/>
        <w:numPr>
          <w:ilvl w:val="2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</w:rPr>
        <w:t>Разработка документов по внешнеэкономической деятельности.</w:t>
      </w:r>
    </w:p>
    <w:p>
      <w:pPr>
        <w:pStyle w:val="Style16"/>
        <w:numPr>
          <w:ilvl w:val="1"/>
          <w:numId w:val="2"/>
        </w:numPr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воды по результатам организационно-экономического обоснования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кономико-математическое моделирование бизнес-процессов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структорско-технологическое обеспечение бизнес-проект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храна труда.</w:t>
      </w:r>
    </w:p>
    <w:p>
      <w:pPr>
        <w:pStyle w:val="Style16"/>
        <w:numPr>
          <w:ilvl w:val="0"/>
          <w:numId w:val="2"/>
        </w:numPr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храна окружающей среды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ключение. </w:t>
      </w:r>
      <w:r>
        <w:rPr>
          <w:rFonts w:cs="Times New Roman" w:ascii="Times New Roman" w:hAnsi="Times New Roman"/>
          <w:sz w:val="24"/>
          <w:szCs w:val="24"/>
          <w:u w:val="single"/>
        </w:rPr>
        <w:t>Общие выводы и рекомендации.</w:t>
      </w:r>
    </w:p>
    <w:p>
      <w:pPr>
        <w:pStyle w:val="Subtitle"/>
        <w:widowControl w:val="false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 Консультанты по проекту (с указанием относящихся к ним разделов проекта)</w:t>
      </w:r>
    </w:p>
    <w:p>
      <w:pPr>
        <w:pStyle w:val="Subtitle"/>
        <w:widowControl w:val="false"/>
        <w:jc w:val="both"/>
        <w:rPr/>
      </w:pPr>
      <w:r>
        <w:rPr>
          <w:u w:val="single"/>
        </w:rPr>
        <w:t xml:space="preserve">1. Разделы 1,2,3,4,8  –  </w:t>
      </w:r>
      <w:r>
        <w:rPr>
          <w:color w:val="FF0000"/>
          <w:u w:val="single"/>
        </w:rPr>
        <w:t>к.э.н.,</w:t>
      </w:r>
      <w:r>
        <w:rPr>
          <w:u w:val="single"/>
        </w:rPr>
        <w:t xml:space="preserve"> </w:t>
      </w:r>
      <w:r>
        <w:rPr>
          <w:color w:val="FF0000"/>
          <w:u w:val="single"/>
        </w:rPr>
        <w:t>доцент Ивашутин А.Л.</w:t>
      </w:r>
    </w:p>
    <w:p>
      <w:pPr>
        <w:pStyle w:val="Subtitle"/>
        <w:widowControl w:val="false"/>
        <w:jc w:val="both"/>
        <w:rPr/>
      </w:pPr>
      <w:r>
        <w:rPr>
          <w:u w:val="single"/>
        </w:rPr>
        <w:t xml:space="preserve">2. Пункт 4.9.3 -  </w:t>
      </w:r>
      <w:r>
        <w:rPr>
          <w:color w:val="FF0000"/>
          <w:u w:val="single"/>
        </w:rPr>
        <w:t>преподаватель Волейко Г.В</w:t>
      </w:r>
      <w:r>
        <w:rPr>
          <w:u w:val="single"/>
        </w:rPr>
        <w:t>.</w:t>
      </w:r>
    </w:p>
    <w:p>
      <w:pPr>
        <w:pStyle w:val="Subtitle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13360</wp:posOffset>
                </wp:positionV>
                <wp:extent cx="1143000" cy="824865"/>
                <wp:effectExtent l="5080" t="402590" r="12877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24760"/>
                        </a:xfrm>
                        <a:prstGeom prst="wedgeRoundRectCallout">
                          <a:avLst>
                            <a:gd name="adj1" fmla="val 162333"/>
                            <a:gd name="adj2" fmla="val -98189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Правильно укажите консультантов (см. приказ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63pt;margin-top:16.8pt;width:89.95pt;height:6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Правильно укажите консультантов (см. приказ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3. Экономико-математическое моделирование бизнес-процессов – старший преподаватель Филиченок А.Е.</w:t>
      </w:r>
    </w:p>
    <w:p>
      <w:pPr>
        <w:pStyle w:val="Subtitle"/>
        <w:widowControl w:val="false"/>
        <w:jc w:val="both"/>
        <w:rPr>
          <w:u w:val="single"/>
        </w:rPr>
      </w:pPr>
      <w:r>
        <w:rPr>
          <w:u w:val="single"/>
        </w:rPr>
        <w:t xml:space="preserve">4. Конструкторско-технологическое обеспечение бизнес-проекта – к.т.н., доцент </w:t>
      </w:r>
    </w:p>
    <w:p>
      <w:pPr>
        <w:pStyle w:val="Subtitle"/>
        <w:widowControl w:val="false"/>
        <w:jc w:val="both"/>
        <w:rPr>
          <w:u w:val="single"/>
        </w:rPr>
      </w:pPr>
      <w:r>
        <w:rPr>
          <w:u w:val="single"/>
        </w:rPr>
        <w:t>Дьяченко О.В.</w:t>
      </w:r>
    </w:p>
    <w:p>
      <w:pPr>
        <w:pStyle w:val="Subtitle"/>
        <w:widowControl w:val="false"/>
        <w:jc w:val="both"/>
        <w:rPr>
          <w:u w:val="single"/>
        </w:rPr>
      </w:pPr>
      <w:r>
        <w:rPr>
          <w:u w:val="single"/>
        </w:rPr>
        <w:t>5. Охрана труда – старший преподаватель кафедры «Охрана труда» Вершеня Е.Г.</w:t>
      </w:r>
    </w:p>
    <w:p>
      <w:pPr>
        <w:pStyle w:val="Subtitle"/>
        <w:widowControl w:val="false"/>
        <w:jc w:val="both"/>
        <w:rPr>
          <w:u w:val="single"/>
        </w:rPr>
      </w:pPr>
      <w:r>
        <w:rPr>
          <w:u w:val="single"/>
        </w:rPr>
        <w:t>VI. Дата выдачи задания – 24.01.2024 г.</w:t>
      </w:r>
    </w:p>
    <w:p>
      <w:pPr>
        <w:pStyle w:val="Subtitle"/>
        <w:widowControl w:val="false"/>
        <w:jc w:val="both"/>
        <w:rPr>
          <w:szCs w:val="22"/>
        </w:rPr>
      </w:pPr>
      <w:r>
        <w:rPr>
          <w:u w:val="single"/>
        </w:rPr>
        <w:t xml:space="preserve">VII. Срок сдачи отчета по преддипломной практике – </w:t>
      </w:r>
      <w:r>
        <w:rPr>
          <w:color w:val="FF0000"/>
          <w:u w:val="single"/>
        </w:rPr>
        <w:t>19.04.2024 г.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8215</wp:posOffset>
                </wp:positionH>
                <wp:positionV relativeFrom="paragraph">
                  <wp:posOffset>23495</wp:posOffset>
                </wp:positionV>
                <wp:extent cx="1724025" cy="520065"/>
                <wp:effectExtent l="5715" t="193675" r="118491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520200"/>
                        </a:xfrm>
                        <a:prstGeom prst="wedgeRoundRectCallout">
                          <a:avLst>
                            <a:gd name="adj1" fmla="val 118620"/>
                            <a:gd name="adj2" fmla="val -86143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Правильно укажите дату (БА сокр: 05.04.2024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БА: 19.04.2024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75.45pt;margin-top:1.85pt;width:135.7pt;height:4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Правильно укажите дату (БА сокр: 05.04.2024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БА: 19.04.2024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6362700</wp:posOffset>
                </wp:positionV>
                <wp:extent cx="1493520" cy="824865"/>
                <wp:effectExtent l="5080" t="60325" r="1243965" b="5080"/>
                <wp:wrapNone/>
                <wp:docPr id="10" name="Скругленная прямоугольная выноска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824760"/>
                        </a:xfrm>
                        <a:prstGeom prst="wedgeRoundRectCallout">
                          <a:avLst>
                            <a:gd name="adj1" fmla="val 133120"/>
                            <a:gd name="adj2" fmla="val -56615"/>
                            <a:gd name="adj3" fmla="val 16667"/>
                          </a:avLst>
                        </a:prstGeom>
                        <a:solidFill>
                          <a:srgbClr val="ffffcc">
                            <a:alpha val="5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Правильно укажите дату (БА сокр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 xml:space="preserve">09 апреля 2024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FF"/>
                                <w:lang w:val="ru-RU" w:bidi="ar-SA"/>
                              </w:rPr>
                              <w:t>БА: 24 апреля 2024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8" fillcolor="#ffffcc" stroked="t" o:allowincell="f" style="position:absolute;margin-left:196.5pt;margin-top:501pt;width:117.55pt;height:6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Правильно укажите дату (БА сокр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 xml:space="preserve">09 апреля 2024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FF"/>
                          <w:lang w:val="ru-RU" w:bidi="ar-SA"/>
                        </w:rPr>
                        <w:t>БА: 24 апреля 2024)</w:t>
                      </w:r>
                    </w:p>
                  </w:txbxContent>
                </v:textbox>
                <v:fill o:detectmouseclick="t" type="solid" color2="#000033" opacity="0.5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39"/>
        <w:gridCol w:w="3514"/>
      </w:tblGrid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.э.н, доцент Ивашутин А.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ученое звание, степень при наличии, фамилия, инициалы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обучающегося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6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1.2024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/>
          </w:tcPr>
          <w:p>
            <w:pPr>
              <w:pStyle w:val="Style16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мечание: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В отчет по преддипломной практике необходимо включить собранный и обработанный материал по введению, разделам 1,2 и 3 дипломной работы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По остальным разделам дипломной работы во время практики необходимо собрать материал для последующей обработк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етодические материалы по дипломному проектированию находятся на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snbis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6"/>
        <w:spacing w:lineRule="auto" w:line="216"/>
        <w:jc w:val="both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37" w:hanging="453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29"/>
        </w:tabs>
        <w:ind w:left="312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07:00Z</dcterms:created>
  <dc:creator>USER1</dc:creator>
  <dc:description/>
  <cp:keywords/>
  <dc:language>en-US</dc:language>
  <cp:lastModifiedBy>Пользователь Windows</cp:lastModifiedBy>
  <cp:lastPrinted>2012-01-11T16:04:00Z</cp:lastPrinted>
  <dcterms:modified xsi:type="dcterms:W3CDTF">2024-01-12T13:06:00Z</dcterms:modified>
  <cp:revision>73</cp:revision>
  <dc:subject/>
  <dc:title>         Белорусский ордена Трудового Красного Знамени</dc:title>
</cp:coreProperties>
</file>