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БЕЛОРУССКИЙ НАЦИОНАЛЬНЫЙ ТЕХНИЧЕСКИЙ УНИВЕРСИТЕТ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Кафедра «Бизнес-администрирование»</w:t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b/>
          <w:b/>
          <w:bCs/>
          <w:color w:val="000000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6985</wp:posOffset>
                </wp:positionV>
                <wp:extent cx="2514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Заведующий кафедр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________________ Е.В. Берт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«____»______________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be-BY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-0.55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Заведующий кафедро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________________ Е.В. Берто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«____»______________20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be-BY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ИНДИВИДУАЛЬН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НА ПРЕДДИПЛОМНУЮ ПРАКТ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</w:rPr>
        <w:t>обучающемуся (</w:t>
      </w:r>
      <w:r>
        <w:rPr>
          <w:rFonts w:cs="Times New Roman" w:ascii="Times New Roman" w:hAnsi="Times New Roman"/>
          <w:color w:val="000000"/>
          <w:szCs w:val="22"/>
          <w:u w:val="single"/>
        </w:rPr>
        <w:t>студенту</w:t>
      </w:r>
      <w:r>
        <w:rPr>
          <w:rFonts w:cs="Times New Roman" w:ascii="Times New Roman" w:hAnsi="Times New Roman"/>
          <w:color w:val="000000"/>
          <w:szCs w:val="22"/>
        </w:rPr>
        <w:t>, курсанту) Савостьяну Дмитрию Валерьевичу (105033</w:t>
      </w:r>
      <w:r>
        <w:rPr>
          <w:rFonts w:cs="Times New Roman" w:ascii="Times New Roman" w:hAnsi="Times New Roman"/>
          <w:color w:val="000000"/>
          <w:szCs w:val="22"/>
          <w:lang w:val="be-BY"/>
        </w:rPr>
        <w:t>20</w:t>
      </w:r>
      <w:r>
        <w:rPr>
          <w:rFonts w:cs="Times New Roman" w:ascii="Times New Roman" w:hAnsi="Times New Roman"/>
          <w:color w:val="000000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.Тема дипломной работы: </w:t>
      </w:r>
      <w:r>
        <w:rPr>
          <w:rFonts w:cs="Times New Roman" w:ascii="Times New Roman" w:hAnsi="Times New Roman"/>
          <w:bCs/>
          <w:color w:val="000000"/>
          <w:szCs w:val="22"/>
          <w:u w:val="single"/>
        </w:rPr>
        <w:t>Разработка и бизнес-администрирование проекта по совершенствованию материально-технической базы Республиканского санаторно-курортного унитарного предприятия «Санаторий  «Приозерный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Утверждена приказом ректора БНТУ </w:t>
      </w:r>
      <w:r>
        <w:rPr>
          <w:rFonts w:cs="Times New Roman" w:ascii="Times New Roman" w:hAnsi="Times New Roman"/>
          <w:color w:val="000000"/>
          <w:szCs w:val="22"/>
          <w:u w:val="single"/>
        </w:rPr>
        <w:t>от 9 января 2024 г № 74-л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Cs w:val="22"/>
        </w:rPr>
        <w:t>I. Исходные данные к дипломной работе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Материалы, собранные во время прохождения преддипломной практики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Учебно-методическое пособие по организации и проведению преддипломной практики для студентов специальности 1-26 02 01 «Бизнес-администрирование» / В.В. Самойлюкович [и др.]. – Минск: БНТУ, 2011. – 126 с.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/>
      </w:pPr>
      <w:r>
        <w:rPr>
          <w:rFonts w:cs="Times New Roman" w:ascii="Times New Roman" w:hAnsi="Times New Roman"/>
          <w:color w:val="000000"/>
          <w:szCs w:val="22"/>
          <w:u w:val="single"/>
        </w:rPr>
        <w:t>Бизнес-администрирование: пособие по дипломному проектированию для студентов специальности 1-26 02 01 «Бизнес-администрирование» / А.Л.Ивашутин  [и др.]. – Минск: Новое знание, 2014. - 280 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Устинович, И.В. Бизнес планирование. Практикум: учебное пособие/ И.В. Устинович, С.В. Шевченко , А.Л. Ивашутин.- Минск: РИВШ, 2020.- 162 с.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Справочные материалы и стандарты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Научная литература по теме дипломной работы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pacing w:val="-2"/>
          <w:szCs w:val="22"/>
          <w:u w:val="single"/>
        </w:rPr>
      </w:pPr>
      <w:r>
        <w:rPr>
          <w:rFonts w:cs="Times New Roman" w:ascii="Times New Roman" w:hAnsi="Times New Roman"/>
          <w:color w:val="000000"/>
          <w:spacing w:val="-2"/>
          <w:szCs w:val="22"/>
          <w:u w:val="single"/>
        </w:rPr>
        <w:t>Законодательные акты, постановления Совета Министров РБ по хозяйственным вопроса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Cs w:val="22"/>
        </w:rPr>
        <w:t>. </w:t>
      </w:r>
      <w:r>
        <w:rPr>
          <w:rFonts w:cs="Times New Roman" w:ascii="Times New Roman" w:hAnsi="Times New Roman"/>
          <w:b/>
          <w:bCs/>
          <w:color w:val="000000"/>
          <w:spacing w:val="-2"/>
          <w:szCs w:val="22"/>
        </w:rPr>
        <w:t>Перечень вопросов, включаемых в отчет по преддипломной практике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</w:rPr>
        <w:t>Введение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16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актуальность темы исследования (анализ основных проблем в бизнесе по оказанию санаторно-курортных услуг)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цель напис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задачи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объект исследов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предмет исследов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методы, используемые для напис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краткое описание бизнес-идеи для нового проекта;</w:t>
      </w:r>
    </w:p>
    <w:p>
      <w:pPr>
        <w:pStyle w:val="Style16"/>
        <w:numPr>
          <w:ilvl w:val="0"/>
          <w:numId w:val="5"/>
        </w:numPr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становка краткосрочных и долгосрочных целей при реализации нового проекта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аучно</w:t>
      </w: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-исследовательское обоснование бизнес-проекта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Рынок санаторно-курортных услуг Беларуси: состояние, проблемы, перспективы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Характеристика предприятия и анализ бизнес-среды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Характеристика предприятия (задание 1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щая характеристика предприятия, оказываемых услуг и основные показатели работы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производственных процессов и бизнес-технологий, используемых на предприятии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производственных процессов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базового бизнес-процесса (используемой на предприятии бизнес-идеи)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результатов хозяйственной деятельности предприятия (задание 2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основных показателей работы предприятия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номенклатуры оказываемых услуг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себестоимости оказываемых услуг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финансового состояния, платежеспособности предприятия и степени риска наступления банкротства предприятия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воды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внешней среды предприятия (задание 3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конкурентов предприятия и возможностей по выходу на рынок при реализации проекта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потребителей, рынков сбыта и возможностей по реализации услуг на рынке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поставщиков ресурсов предприятия и возможностей по их использованию в бизнес-проекте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поставщиков материальных ресурсов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источников привлечения трудовых ресурсов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2.3.4 Выводы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ыводы по анализу и выбор направлений разработки проекта. 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Обоснование масштабов бизнес-проекта (для разных стадий жизненного цикла проекта)</w:t>
      </w: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 xml:space="preserve"> (задание 4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 xml:space="preserve">Прогноз объемов оказываемых услуг для бизнес-проекта (с учетом выводов раздела 2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Выбор основных производственных процессов и оптимизация масштабов бизнес-проекта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IV. Перечень вопросов, по которым необходимо собрать материал для последующей обработки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 xml:space="preserve">Организационно-экономическое обоснование бизнес-проекта (для разных стадий жизненного цикла проекта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работка бизнес-технологий для реализации бизнес-проекта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изменений в производственно-управленческой структуре предприятия при реализации бизнес-проекта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счет необходимого для реализации бизнес-проекта количества долгосрочных активов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боснование изменений в производственной структуре предприятия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счет потребности в трудовых ресурсах и расходов на оплату труда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изменений в управленческой структуре предприятия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атериально-техническое обеспечение проекта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системы продвижения продукции (работ, услуг) потребителям и повышения конкурентоспособности предприятия при реализации бизнес-проекта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потребности в чистом оборотном капитале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потребности в источниках финансирования бизнес-проекта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системы бизнес-администрирования при реализации бизнес-проекта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зработка графика реализации бизнес-проекта и системы полномочий и ответственности исполнителей.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работка графика проведения контрольных мероприятий и координирующих совещаний (в разрезе материальных, трудовых и финансовых ресурсов)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системы стимулирования труда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боснование организационно-экономических процедур по выводу бизнес-проекта из кризисных ситуаций (антикризисные технологии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экономической эффективности проектных решений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рганизационно-правовое обеспечение реализации проекта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работка комплекта правовой документации, необходимой для реализации бизнес-проекта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зработка контрактно-договорной документации, обеспечивающей хозяйственную деятельность предприятия.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Разработка документов по внешнеэкономической деятельности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воды по результатам организационно-экономического обоснования бизнес-проекта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Экономико-математическое моделирование бизнес-процессов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Конструкторско-технологическое обеспечение бизнес-проекта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Охрана труда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Охрана окружающей среды.</w:t>
      </w:r>
    </w:p>
    <w:p>
      <w:pPr>
        <w:pStyle w:val="Style16"/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 xml:space="preserve">Заключение. </w:t>
      </w: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Общие выводы и рекомендации.</w:t>
      </w:r>
    </w:p>
    <w:p>
      <w:pPr>
        <w:pStyle w:val="Subtitle"/>
        <w:widowControl w:val="false"/>
        <w:jc w:val="both"/>
        <w:rPr/>
      </w:pPr>
      <w:r>
        <w:rPr>
          <w:b/>
          <w:bCs/>
          <w:color w:val="000000"/>
          <w:szCs w:val="22"/>
          <w:lang w:val="en-US"/>
        </w:rPr>
        <w:t>V</w:t>
      </w:r>
      <w:r>
        <w:rPr>
          <w:b/>
          <w:bCs/>
          <w:color w:val="000000"/>
          <w:szCs w:val="22"/>
        </w:rPr>
        <w:t>. Консультанты по проекту (с указанием относящихся к ним разделов проекта)</w:t>
      </w:r>
    </w:p>
    <w:p>
      <w:pPr>
        <w:pStyle w:val="Subtitle"/>
        <w:widowControl w:val="false"/>
        <w:jc w:val="both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1. Разделы 1,2,3,4,8 –  к.э.н., доцент Ивашутин А.Л.</w:t>
      </w:r>
    </w:p>
    <w:p>
      <w:pPr>
        <w:pStyle w:val="Subtitle"/>
        <w:widowControl w:val="false"/>
        <w:jc w:val="both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2. Пункт 4.9.3 –</w:t>
      </w:r>
      <w:r>
        <w:rPr>
          <w:color w:val="000000"/>
        </w:rPr>
        <w:t xml:space="preserve"> </w:t>
      </w:r>
      <w:r>
        <w:rPr>
          <w:color w:val="000000"/>
          <w:szCs w:val="22"/>
          <w:u w:val="single"/>
        </w:rPr>
        <w:t>старший преподаватель Шевченко Н.В.</w:t>
      </w:r>
    </w:p>
    <w:p>
      <w:pPr>
        <w:pStyle w:val="Subtitle"/>
        <w:widowControl w:val="false"/>
        <w:jc w:val="both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3. Экономико-математическое моделирование бизнес-процессов – старший преподаватель Филиченок А.Е.</w:t>
      </w:r>
    </w:p>
    <w:p>
      <w:pPr>
        <w:pStyle w:val="Subtitle"/>
        <w:widowControl w:val="false"/>
        <w:jc w:val="both"/>
        <w:rPr/>
      </w:pPr>
      <w:r>
        <w:rPr>
          <w:color w:val="000000"/>
          <w:szCs w:val="22"/>
          <w:u w:val="single"/>
        </w:rPr>
        <w:t xml:space="preserve">4. Конструкторско-технологическое обеспечение бизнес-проекта – </w:t>
      </w:r>
      <w:r>
        <w:rPr>
          <w:color w:val="000000"/>
          <w:u w:val="single"/>
        </w:rPr>
        <w:t xml:space="preserve">к.т.н., </w:t>
      </w:r>
      <w:r>
        <w:rPr>
          <w:color w:val="000000"/>
          <w:szCs w:val="22"/>
          <w:u w:val="single"/>
        </w:rPr>
        <w:t xml:space="preserve">доцент </w:t>
        <w:br/>
        <w:t>Дьяченко О.В.</w:t>
      </w:r>
    </w:p>
    <w:p>
      <w:pPr>
        <w:pStyle w:val="Subtitle"/>
        <w:widowControl w:val="false"/>
        <w:jc w:val="both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 xml:space="preserve">5. Охрана труда – старший преподаватель кафедры «Охрана труда» </w:t>
      </w:r>
      <w:r>
        <w:rPr>
          <w:color w:val="000000"/>
          <w:u w:val="single"/>
        </w:rPr>
        <w:t>Вершеня Е.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Cs w:val="22"/>
        </w:rPr>
        <w:t>. Дата выдачи задания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  <w:r>
        <w:rPr>
          <w:rFonts w:cs="Times New Roman" w:ascii="Times New Roman" w:hAnsi="Times New Roman"/>
          <w:color w:val="000000"/>
          <w:szCs w:val="22"/>
          <w:u w:val="single"/>
        </w:rPr>
        <w:t>2</w:t>
      </w:r>
      <w:r>
        <w:rPr>
          <w:rFonts w:cs="Times New Roman" w:ascii="Times New Roman" w:hAnsi="Times New Roman"/>
          <w:color w:val="000000"/>
          <w:szCs w:val="22"/>
          <w:u w:val="single"/>
          <w:lang w:val="be-BY"/>
        </w:rPr>
        <w:t>4</w:t>
      </w:r>
      <w:r>
        <w:rPr>
          <w:rFonts w:cs="Times New Roman" w:ascii="Times New Roman" w:hAnsi="Times New Roman"/>
          <w:color w:val="000000"/>
          <w:szCs w:val="22"/>
          <w:u w:val="single"/>
        </w:rPr>
        <w:t>.01.202</w:t>
      </w:r>
      <w:r>
        <w:rPr>
          <w:rFonts w:cs="Times New Roman" w:ascii="Times New Roman" w:hAnsi="Times New Roman"/>
          <w:color w:val="000000"/>
          <w:szCs w:val="22"/>
          <w:u w:val="single"/>
          <w:lang w:val="be-BY"/>
        </w:rPr>
        <w:t xml:space="preserve">4 </w:t>
      </w:r>
      <w:r>
        <w:rPr>
          <w:rFonts w:cs="Times New Roman" w:ascii="Times New Roman" w:hAnsi="Times New Roman"/>
          <w:color w:val="000000"/>
          <w:szCs w:val="22"/>
          <w:u w:val="single"/>
        </w:rPr>
        <w:t>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Cs w:val="22"/>
        </w:rPr>
        <w:t>. Срок сдачи отчета по преддипломной практике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  <w:r>
        <w:rPr>
          <w:rFonts w:cs="Times New Roman" w:ascii="Times New Roman" w:hAnsi="Times New Roman"/>
          <w:color w:val="000000"/>
          <w:szCs w:val="22"/>
          <w:u w:val="single"/>
        </w:rPr>
        <w:t>19.04.202</w:t>
      </w:r>
      <w:r>
        <w:rPr>
          <w:rFonts w:cs="Times New Roman" w:ascii="Times New Roman" w:hAnsi="Times New Roman"/>
          <w:color w:val="000000"/>
          <w:szCs w:val="22"/>
          <w:u w:val="single"/>
          <w:lang w:val="be-BY"/>
        </w:rPr>
        <w:t>4</w:t>
      </w:r>
      <w:r>
        <w:rPr>
          <w:rFonts w:cs="Times New Roman" w:ascii="Times New Roman" w:hAnsi="Times New Roman"/>
          <w:color w:val="000000"/>
          <w:szCs w:val="22"/>
          <w:u w:val="single"/>
        </w:rPr>
        <w:t xml:space="preserve"> г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39"/>
        <w:gridCol w:w="3514"/>
      </w:tblGrid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э.н., доцент Ивашутин А.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ученое звание, степень при наличии, фамилия, инициалы)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обучающегося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24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имечание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>В отчет по преддипломной практике необходимо включить собранный и обработанный материал по введению, разделам 1, 2 и 3 дипломной работы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>По остальным разделам дипломной работы во время практики необходимо собрать материал для последующей обработки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Методические материалы по дипломному проектированию находятся на сайте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osnbis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7"/>
        </w:tabs>
        <w:ind w:left="170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18:00Z</dcterms:created>
  <dc:creator>USER1</dc:creator>
  <dc:description/>
  <cp:keywords/>
  <dc:language>en-US</dc:language>
  <cp:lastModifiedBy>user</cp:lastModifiedBy>
  <cp:lastPrinted>2011-02-02T16:40:00Z</cp:lastPrinted>
  <dcterms:modified xsi:type="dcterms:W3CDTF">2024-01-22T10:55:00Z</dcterms:modified>
  <cp:revision>6</cp:revision>
  <dc:subject/>
  <dc:title>Белорусский ордена Трудового Красного Знамени</dc:title>
</cp:coreProperties>
</file>